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ESTIONARIO POST PRACTICUM</w:t>
      </w:r>
    </w:p>
    <w:p>
      <w:pPr>
        <w:pStyle w:val="Listavistosanfasis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observación de carácter general: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es el método de lecto-escritura? ¿Está en coordinación con la iniciación o preparación en la Educación Infantil?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 el proceso de lecto-escritura el maestro debe apoyarse en diferentes métodos que permitan que sus alumnos lean con corrección, lo cual, se traduce en aplicar aficientemente todos y cada uno de los requisitos que exige la lectura oral expresiva: principalmente correcta pronunciación, entonación, fluidez y expresividad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í, está en coordinación. Empiezan en Infantil y continúa durante todo el ciclo de primaria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actividades de expresión escrita realizan los alumnos con más frecuencia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os copiados en primer ciclo son muy abundantes, y los dictados en segundo y en tercer ciclo. Las faltas graves se copiaban 20 vec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y biblioteca de centro o de aula? ¿La usan los alumnos? ¿Cómo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í, en clase hay una pequeña biblioteca. El sistema era el siguiente: los viernes era día de biblioteca en la materia de “Taller de Lengua”. Se llevaban un libro a su casa para leer durante una semana, el viernes se devolvía y se cogía otro. Todas las semanas se cambiaba de bibliotecario, haciendo a todos los niños participes de repartir los libros y de la responsabilidad de anotar que libro se llevaba cada un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uso se hace de los libros de texto? ¿Se siguen de forma continua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 un principio sí. Los maestros suelen seguirse de forma continua, sin embargo, si consideran oportuno modificar algo de los libros de texto, lo hacen para una mejor comprensió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observación en el aula: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clo I: lecto-escritura: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alumnos que hay en el aula de Primer Nivel, ¿han realizado trabajos de prelectura y preescritura durante su estancia en Educación Infantil?</w:t>
      </w:r>
    </w:p>
    <w:p>
      <w:pPr>
        <w:pStyle w:val="Listavistosanfasis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í, porque cuando pasan al primer nivel de Educación Primaria, ya han adquirido y conocen la prelectura y la preescritura ya que en Infantil les enseñan las vocales, los números del 1 al 10, escribir sus nombre…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la enseñanza de lectoescritura, ¿qué metodología se utiliza? ¿Cuál es tu opinión?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en un libro de lectura adaptado a su edad y comprensión lectora. Lo hacen de forma individual y acompañado por un maestro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tra forma de favorecer la lectoescritura es conocer y leer los nombres de los niños y niñas de la clase, para eso hay dos responsables cada semana de repartir los libros a sus compañeros. En cada libro está escrito el nombre de cada niño y esos encargados lo leen y lo reparten. También hay carteles para favorecer la lectura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na de las metodologías que se utiliza a la hora de escribir es empezar la frase con mayúscula y terminarla en punto. Escriben palabras sueltas y frases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alizan pequeños dictados dirigidos por la maestra y copiados con dibujo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s visto tratar algún problema de grafismos o alguna dislalia o dislexia? ¿Qué se ha hecho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bía un niño que presentaba dislexia, que es una dificultad a la hora de leer que imposibilita su comprensión correcta además de una dificultad también para una correcta escritura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cribía su nombre al revés y llevaba un nivel mucho  más bajo en la lectura con respecto a sus compañeros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 este caso, la tutora mandaba a este niño con los pedagogosi. Especialmente con la especialista en Audición y Lenguaje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stá la lectoescritura globalizada con otras áreas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, en todas las áreas se fomentaban la lectura y escritura diariamente. Normalmente se realizaba a través de los ejercicios, las historias de los niños de un fin de semana…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clo II</w:t>
      </w:r>
    </w:p>
    <w:p>
      <w:pPr>
        <w:pStyle w:val="Listavistosanfasis1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 Los alumnos saben leer y escribir correctamente?</w:t>
      </w:r>
    </w:p>
    <w:p>
      <w:pPr>
        <w:pStyle w:val="Listavistosanfasis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general, todos los alumnos son capaces de leer y escribir de manera correcta, aunque hay algunas excepciones. Las dificultades más comunes en este ciclo son la dificultad  para enlazar las palabras en la lectura, y a la hora de escribir se siguen produciendo confusiones con la “gr “  con la “h” y la “g”…</w:t>
      </w:r>
    </w:p>
    <w:p>
      <w:pPr>
        <w:pStyle w:val="Listavistosanfasis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 Cuales son los problemas más usuales: dislexias, dislalias…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 Cuales podrían se las razones: método de lectura o escritura, ambiente familiar, problemas físicos o psicológicos?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problemas más usuales son las dificultades para mantener la atención, la confusión de los sonidos de las letras, falta ortográficas…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origen de estos problemas es en gran parte la falta de constancia  en la escritura y en la lectura en casa, por tanto,  el origen de este problema estaría en el ambiente familiar. Los problemas físicos y psicológicos son también un problema que con esfuerzo se puede mejorar.</w:t>
      </w:r>
    </w:p>
    <w:p>
      <w:pPr>
        <w:pStyle w:val="Listavistosanfasis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es la lectura de los niños: comprensiva, interpretativa…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 comprensiva debido a que el niño esta en un periodo de adquirir conocimientos. La mayoría de los textos son desconocidos para el alumno, por eso el profesor debe guiar a este para que vaya comprendiendo lo que lee.</w:t>
      </w:r>
    </w:p>
    <w:p>
      <w:pPr>
        <w:pStyle w:val="Listavistosanfasis1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e realiza la lectura expresiva en clase? ¿ Como se hace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 comienza introducida por el profesor y posteriormente, los alumnos la utilizan con la lectura de cuentos, en los que existen exclamaciones e interrogantes. Aquí comienza este tipo de lectura.</w:t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 Se realizan comentarios de las lecturas?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pués de cada lectura, normalmente los alumnos realizan un resumen y luego el profesor pregunta o pide que lo lean en voz alta.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realiza la composición escrita ( método, modelo…) en las clases visitadas? ¿ Produce buenos resultados?</w:t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alumnos realizan dictados, no muy largos. La profesora se los dicta exagerando la entonación y realizando las pausas necesarias. A través de este método, la profesora corrige los dictados de los alumnos y observa quién tiene mayor dificultad a la hora de escribir algunas palabras y sobre  todo la corrección de faltas de ortografía. Ello produce buenos resultados. Los alumnos copian veinte veces cada falta y asimilan palabras poco a poco más complicadas.</w:t>
      </w:r>
    </w:p>
    <w:p>
      <w:pPr>
        <w:pStyle w:val="Listavistosanfasis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trabaja la ortografía?</w:t>
      </w:r>
    </w:p>
    <w:p>
      <w:pPr>
        <w:pStyle w:val="Listavistosanfasis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experiencia, observación y corrección del profesor, repetición de palabras utilizadas, con el uso de estrategias como utilizar el rojo para marcar las mayúsculas, tildes…</w:t>
      </w:r>
    </w:p>
    <w:p>
      <w:pPr>
        <w:pStyle w:val="Listavistosanfasis1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avistosanfasis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avistosanfasis1"/>
        <w:ind w:left="21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clo III : perfeccionamiento de la comunicación escrita: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Qué diferencias encuentras entre los alumnos de uno y otro cicl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La principal diferencia se encuentra en los contenidos vistos en los diferentes cicl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A medida que se avanza en número, los contenidos se tornan más complejos; y en cuanto a los alumnos sus capacidades son más amplias y sus conocimientos son mayores si se avanza en núme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Han iniciado ya los alumnos la formación de su pequeño biblioteca de aul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Sí, en la estantería del aula están situados los libros de cada uno de los alumnos que se han leído en el primer trimestre y cuando utilizan los que se están leyendo en la clase de taller de lectura también los depositan en dicha estanterí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Tienen que realizar lecturas obligatorias? ¿Con qué frecuencia leen libros? ¿Cómo se evalúan las lecturas? ¿Qué tipos de libros lee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Sí, un libro por trimest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Una hora en la clase de taller de lectura y cuando la profesora lo crea oportuno, también se realiza una lectura en la clase de lengu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Haciendo un resumen de las lecturas y la profesora les hacía preguntas sobre el libro que se habían leí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Generalmente de aventu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Cómo se realiza las actividades de redacció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Se realizan diferentes dictados para favorecer la capacidad de redacción, e incluso suelen mandar unas redacciones sobre alguna actividad extraescolar o incluso lo que un alumno hace en el verano. En la asignatura de conocimiento del medio tenían que realizar una exposición oral sobre cualquier país del mun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Ésta  tenía una duración aproximada de 5 minu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Qué tipo de textos escriben? ¿Y que utilizan para escribir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Oraciones, textos de libro, dictados, redacciones y poesías generalmen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Lápices, bolígrafos, rotuladores de colores, lápices de colo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Para qué utilizan la escritura: informar, crear, expresar sentimientos o pensamiento, preguntar…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La utilizan sobre todo para realizar las actividades propuestas por la profesora sobre una asignatura. Escriben diferentes tipos de textos como poesías, documentos de divulgación informativa o textos del libro sobre t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Planifican o no previamente, sus escritos? ¿Los revisan durante el proceso o solo al final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No lo planifican, simplemente realizan las actividades o escritos cuando lo manda el maestro/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Revisan sus escritos al final, para corregirl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Cómo se enseña la ortografí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Se realiza una breve explicación sobre el apartado a ver e inmediatamente después se realizan ejemplos para el aprendizaje de ese apartado, y más tarde actividades para practicar. </w:t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vistosanfasis1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BAJO REALIZADO POR: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elania Rubio López   48665441V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Laura Teresa García Gambín 77837539L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Antonio Conesa Arcos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Rafael Bocanegra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Ángel Ciudad</w:t>
      </w:r>
    </w:p>
    <w:p>
      <w:pPr>
        <w:pStyle w:val="Listavistosanfasis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Pablo Díez</w:t>
      </w:r>
    </w:p>
    <w:p>
      <w:pPr>
        <w:pStyle w:val="Listavistosanfasis1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56:00Z</dcterms:created>
  <dc:creator>Luffi</dc:creator>
  <dc:description/>
  <cp:keywords/>
  <dc:language>en-US</dc:language>
  <cp:lastModifiedBy>usuario</cp:lastModifiedBy>
  <dcterms:modified xsi:type="dcterms:W3CDTF">2012-02-25T16:56:00Z</dcterms:modified>
  <cp:revision>2</cp:revision>
  <dc:subject/>
  <dc:title/>
</cp:coreProperties>
</file>