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rPr>
      </w:pPr>
      <w:r>
        <w:drawing>
          <wp:anchor behindDoc="1" distT="0" distB="0" distL="114935" distR="114935" simplePos="0" locked="0" layoutInCell="0" allowOverlap="1" relativeHeight="2">
            <wp:simplePos x="0" y="0"/>
            <wp:positionH relativeFrom="column">
              <wp:posOffset>4100195</wp:posOffset>
            </wp:positionH>
            <wp:positionV relativeFrom="paragraph">
              <wp:posOffset>-287655</wp:posOffset>
            </wp:positionV>
            <wp:extent cx="2047875" cy="590550"/>
            <wp:effectExtent l="0" t="0" r="0" b="0"/>
            <wp:wrapTight wrapText="bothSides">
              <wp:wrapPolygon edited="0">
                <wp:start x="-199" y="0"/>
                <wp:lineTo x="-199" y="20901"/>
                <wp:lineTo x="21698" y="20901"/>
                <wp:lineTo x="21698" y="0"/>
                <wp:lineTo x="-199"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26" r="-7" b="-26"/>
                    <a:stretch>
                      <a:fillRect/>
                    </a:stretch>
                  </pic:blipFill>
                  <pic:spPr bwMode="auto">
                    <a:xfrm>
                      <a:off x="0" y="0"/>
                      <a:ext cx="2047875" cy="590550"/>
                    </a:xfrm>
                    <a:prstGeom prst="rect">
                      <a:avLst/>
                    </a:prstGeom>
                  </pic:spPr>
                </pic:pic>
              </a:graphicData>
            </a:graphic>
          </wp:anchor>
        </w:drawing>
      </w:r>
      <w:r>
        <w:rPr>
          <w:b/>
        </w:rPr>
        <w:t>Lectura de artículos de investigación e innovación educativa en didáctica de la Lengua y la Literatura en Educación Primaria (relación con los bloques de contenidos contemplados en la guía docente)</w:t>
      </w:r>
      <w:r>
        <w:rPr>
          <w:b/>
          <w:sz w:val="28"/>
          <w:szCs w:val="28"/>
          <w:lang w:val="en-US" w:eastAsia="en-US"/>
        </w:rPr>
        <w:t xml:space="preserve"> </w:t>
      </w:r>
    </w:p>
    <w:p>
      <w:pPr>
        <w:pStyle w:val="Normal"/>
        <w:rPr/>
      </w:pPr>
      <w:r>
        <w:rPr/>
        <w:t xml:space="preserve">1. Mediante consulta en base de datos, </w:t>
      </w:r>
      <w:r>
        <w:rPr>
          <w:i/>
        </w:rPr>
        <w:t>lectura, análisis y comentario de diferentes artículos</w:t>
      </w:r>
      <w:r>
        <w:rPr/>
        <w:t xml:space="preserve">  de interés (mínimo 3) que hagan referencia a: lectoescritura, paraliteratura, intertextualidad, medios de comunicación, TIC, sexismo/estereotipos lingüísticos, educación intercultural, pluralismo lingüístico, multiculturalidad, literatura infantil…</w:t>
      </w:r>
    </w:p>
    <w:p>
      <w:pPr>
        <w:pStyle w:val="Normal"/>
        <w:rPr/>
      </w:pPr>
      <w:r>
        <w:rPr/>
        <w:t xml:space="preserve">Se trata de reflexionar sobre: problemas que tratan, marco teórico, objetivos, diseño, metodología, técnicas de recogida y análisis de datos, resultados, conclusiones e implicaciones para la mejora de la enseñanza de la Lengua y la Literatura. </w:t>
      </w:r>
    </w:p>
    <w:p>
      <w:pPr>
        <w:pStyle w:val="Normal"/>
        <w:rPr/>
      </w:pPr>
      <w:r>
        <w:rPr/>
        <w:t xml:space="preserve">Los temas se han de desarrollar por grupos  y, en la medida de lo posible, se ha de evitar la coincidencia. Asimismo, la presentación será oral, haciendo un reparto equitativo de la exposición entre los miembros del grupo. Finalmente, el </w:t>
      </w:r>
      <w:r>
        <w:rPr>
          <w:b/>
        </w:rPr>
        <w:t xml:space="preserve">informe </w:t>
      </w:r>
      <w:r>
        <w:rPr/>
        <w:t>se entrega por escrito con una relación bibliográfica de los artículos consultados.</w:t>
      </w:r>
    </w:p>
    <w:p>
      <w:pPr>
        <w:pStyle w:val="Normal"/>
        <w:rPr/>
      </w:pPr>
      <w:r>
        <w:rPr/>
        <w:t xml:space="preserve">2. Presentación de una </w:t>
      </w:r>
      <w:r>
        <w:rPr>
          <w:i/>
        </w:rPr>
        <w:t>propuesta didáctica innovadora</w:t>
      </w:r>
      <w:r>
        <w:rPr/>
        <w:t xml:space="preserve"> con algún ejemplo de material didáctico innovador para la enseñanza de la Lengua y la Literatura en Educación Primaria, todo ello dentro de una unidad o secuencia didáctica que contemple sus elementos: destinatarios, objetivos, contenidos, metodología… La unidad didáctica ha de tener relación con los temas elegidos para el ejercicio anterior.</w:t>
      </w:r>
    </w:p>
    <w:p>
      <w:pPr>
        <w:pStyle w:val="Normal"/>
        <w:rPr/>
      </w:pPr>
      <w:r>
        <w:rPr/>
        <w:t>3. En torno a la educación intercultural o una educación lingüística que contemple la diversidad. Nuestra lengua no es la única ni la mejor en las aulas y, además, no solo coexisten diferentes culturas, sino, sobre todo, personas que pertenecen y viven esas culturas. Por tanto, es necesario fomentar el respeto a la diversidad por cuanto es el respeto no hacia culturas, sino, en especial, hacia personas. Para ello, hemos de partir del conocimiento del “otro”, de su lengua, con una actitud tolerante para que sea posible una auténtica interacción. Esto supone el conocimiento de los códigos lingüísticos (en las variedades de la lengua: sociales, funcionales y geográficas –dialectos-) y de los códigos no lingüísticos.</w:t>
      </w:r>
    </w:p>
    <w:p>
      <w:pPr>
        <w:pStyle w:val="Normal"/>
        <w:rPr/>
      </w:pPr>
      <w:r>
        <w:rPr/>
        <w:t xml:space="preserve">a) Selecciona dos libros de textos de Primaria de diferentes editoriales para observar cómo se trata la diversidad lingüística y cultural (contenidos, actividades…). </w:t>
      </w:r>
    </w:p>
    <w:p>
      <w:pPr>
        <w:pStyle w:val="Normal"/>
        <w:rPr/>
      </w:pPr>
      <w:r>
        <w:rPr/>
        <w:t>b) Hagamos cosas con palabras. A modo de “torbellino de ideas”, responde a cuestiones como:</w:t>
      </w:r>
    </w:p>
    <w:p>
      <w:pPr>
        <w:pStyle w:val="Normal"/>
        <w:rPr/>
      </w:pPr>
      <w:r>
        <w:rPr/>
        <w:tab/>
        <w:t xml:space="preserve">- ¿Cómo podemos erradicar actitudes de intolerancia, xenofobia y racismo desde la </w:t>
        <w:tab/>
        <w:t xml:space="preserve">escuela? </w:t>
      </w:r>
    </w:p>
    <w:p>
      <w:pPr>
        <w:pStyle w:val="Normal"/>
        <w:rPr/>
      </w:pPr>
      <w:r>
        <w:rPr/>
        <w:tab/>
        <w:t>- Aporta consejos que nos ayuden a ser hablantes más tolerantes y solidarios.</w:t>
      </w:r>
    </w:p>
    <w:p>
      <w:pPr>
        <w:pStyle w:val="Normal"/>
        <w:rPr/>
      </w:pPr>
      <w:r>
        <w:rPr/>
        <w:tab/>
        <w:t xml:space="preserve">- Lee el cuento “La boca de Juanjo”, de Mati Morata y, a modo de discurso mitinero (no más de un </w:t>
        <w:tab/>
        <w:t xml:space="preserve">folio), prepara una intervención ante tus compañeros sobre el poder de las palabras – para dañar, </w:t>
        <w:tab/>
        <w:t xml:space="preserve">crear ilusión, provocar temor…-. Puedes enfocarlo libremente e ilustrarlo con citas de refranes, </w:t>
        <w:tab/>
        <w:t xml:space="preserve">fragmentos de canciones, versos… Y hasta proyectar la imagen de algún cartel que ilustre tus </w:t>
        <w:tab/>
        <w:t xml:space="preserve">palabras. Segundo, enumera cinco motivos por los que tu boca se declararía en huelga de palabras. </w:t>
      </w:r>
    </w:p>
    <w:p>
      <w:pPr>
        <w:pStyle w:val="Normal"/>
        <w:widowControl/>
        <w:bidi w:val="0"/>
        <w:spacing w:lineRule="auto" w:line="276" w:before="0" w:after="200"/>
        <w:rPr/>
      </w:pPr>
      <w:r>
        <w:rPr/>
        <w:t>c) Establece la diferencia entre estereotipo, prejuicio lingüístico y discriminación lingüística (sexismo, racismo, xenofobia). Busca ejemplos, en los medios de comunicación, en la publicidad o en los cuentos infantiles tradicionales en los que se aprecie alguno de ell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54:00Z</dcterms:created>
  <dc:creator>emilia morote peñalver</dc:creator>
  <dc:description/>
  <cp:keywords/>
  <dc:language>en-US</dc:language>
  <cp:lastModifiedBy>usuario</cp:lastModifiedBy>
  <dcterms:modified xsi:type="dcterms:W3CDTF">2012-02-09T23:23:00Z</dcterms:modified>
  <cp:revision>3</cp:revision>
  <dc:subject/>
  <dc:title/>
</cp:coreProperties>
</file>