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pPr>
      <w:r>
        <w:drawing>
          <wp:anchor behindDoc="0" distT="0" distB="0" distL="114935" distR="114935" simplePos="0" locked="0" layoutInCell="0" allowOverlap="1" relativeHeight="14">
            <wp:simplePos x="0" y="0"/>
            <wp:positionH relativeFrom="column">
              <wp:posOffset>-641350</wp:posOffset>
            </wp:positionH>
            <wp:positionV relativeFrom="paragraph">
              <wp:posOffset>-661035</wp:posOffset>
            </wp:positionV>
            <wp:extent cx="2047240" cy="561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4" r="-18" b="-64"/>
                    <a:stretch>
                      <a:fillRect/>
                    </a:stretch>
                  </pic:blipFill>
                  <pic:spPr bwMode="auto">
                    <a:xfrm>
                      <a:off x="0" y="0"/>
                      <a:ext cx="2047240" cy="561340"/>
                    </a:xfrm>
                    <a:prstGeom prst="rect">
                      <a:avLst/>
                    </a:prstGeom>
                  </pic:spPr>
                </pic:pic>
              </a:graphicData>
            </a:graphic>
          </wp:anchor>
        </w:drawing>
      </w:r>
      <w:r>
        <w:rPr>
          <w:b/>
        </w:rPr>
        <w:t>Curso Académico:</w:t>
      </w:r>
      <w:r>
        <w:rPr/>
        <w:t xml:space="preserve"> 2011/2012</w:t>
      </w:r>
    </w:p>
    <w:p>
      <w:pPr>
        <w:pStyle w:val="Standard"/>
        <w:spacing w:lineRule="auto" w:line="276"/>
        <w:jc w:val="both"/>
        <w:rPr/>
      </w:pPr>
      <w:r>
        <w:rPr>
          <w:b/>
        </w:rPr>
        <w:t>Titulación:</w:t>
      </w:r>
      <w:r>
        <w:rPr/>
        <w:t xml:space="preserve"> Grado Maestro Educación Primaria</w:t>
      </w:r>
    </w:p>
    <w:p>
      <w:pPr>
        <w:pStyle w:val="Standard"/>
        <w:spacing w:lineRule="auto" w:line="276"/>
        <w:jc w:val="both"/>
        <w:rPr/>
      </w:pPr>
      <w:r>
        <w:rPr>
          <w:b/>
        </w:rPr>
        <w:t xml:space="preserve">Curso: </w:t>
      </w:r>
      <w:r>
        <w:rPr/>
        <w:t>Segundo</w:t>
      </w:r>
    </w:p>
    <w:p>
      <w:pPr>
        <w:pStyle w:val="Standard"/>
        <w:spacing w:lineRule="auto" w:line="276"/>
        <w:jc w:val="both"/>
        <w:rPr/>
      </w:pPr>
      <w:r>
        <w:rPr>
          <w:b/>
        </w:rPr>
        <w:t>Fecha:</w:t>
      </w:r>
      <w:r>
        <w:rPr/>
        <w:t xml:space="preserve"> 21 de febrero del 2012</w:t>
      </w:r>
    </w:p>
    <w:p>
      <w:pPr>
        <w:pStyle w:val="Standard"/>
        <w:spacing w:lineRule="auto" w:line="276"/>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139950</wp:posOffset>
            </wp:positionH>
            <wp:positionV relativeFrom="paragraph">
              <wp:posOffset>38100</wp:posOffset>
            </wp:positionV>
            <wp:extent cx="3285490" cy="294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2" r="-7" b="-122"/>
                    <a:stretch>
                      <a:fillRect/>
                    </a:stretch>
                  </pic:blipFill>
                  <pic:spPr bwMode="auto">
                    <a:xfrm>
                      <a:off x="0" y="0"/>
                      <a:ext cx="3285490" cy="294640"/>
                    </a:xfrm>
                    <a:prstGeom prst="rect">
                      <a:avLst/>
                    </a:prstGeom>
                  </pic:spPr>
                </pic:pic>
              </a:graphicData>
            </a:graphic>
          </wp:anchor>
        </w:drawing>
      </w:r>
    </w:p>
    <w:p>
      <w:pPr>
        <w:pStyle w:val="Standard"/>
        <w:spacing w:lineRule="auto" w:line="276"/>
        <w:jc w:val="both"/>
        <w:rPr>
          <w:b/>
          <w:b/>
          <w:sz w:val="80"/>
          <w:szCs w:val="80"/>
        </w:rPr>
      </w:pPr>
      <w:r>
        <w:rPr>
          <w:b/>
          <w:sz w:val="80"/>
          <w:szCs w:val="80"/>
        </w:rPr>
        <w:t>Cuestionario</w:t>
      </w:r>
    </w:p>
    <w:p>
      <w:pPr>
        <w:pStyle w:val="Standard"/>
        <w:spacing w:lineRule="auto" w:line="276"/>
        <w:jc w:val="both"/>
        <w:rPr/>
      </w:pPr>
      <w:r>
        <w:rPr>
          <w:b/>
          <w:sz w:val="80"/>
          <w:szCs w:val="80"/>
        </w:rPr>
        <w:t>Post Prácticum</w:t>
      </w:r>
    </w:p>
    <w:p>
      <w:pPr>
        <w:pStyle w:val="Standard"/>
        <w:spacing w:lineRule="auto" w:line="276"/>
        <w:jc w:val="both"/>
        <w:rPr>
          <w:b/>
          <w:b/>
          <w:sz w:val="56"/>
          <w:szCs w:val="56"/>
        </w:rPr>
      </w:pPr>
      <w:r>
        <w:rPr>
          <w:b/>
          <w:sz w:val="56"/>
          <w:szCs w:val="56"/>
        </w:rPr>
        <w:t>“</w:t>
      </w:r>
      <w:r>
        <w:rPr>
          <w:b/>
          <w:sz w:val="56"/>
          <w:szCs w:val="56"/>
        </w:rPr>
        <w:t>Didáctica de La lengua y la Literatura”</w:t>
      </w:r>
    </w:p>
    <w:p>
      <w:pPr>
        <w:pStyle w:val="Standard"/>
        <w:spacing w:lineRule="auto" w:line="276"/>
        <w:jc w:val="both"/>
        <w:rPr/>
      </w:pPr>
      <w:r>
        <w:rPr>
          <w:b/>
          <w:sz w:val="40"/>
          <w:szCs w:val="40"/>
        </w:rPr>
        <w:t xml:space="preserve">Profesor/a: </w:t>
      </w:r>
      <w:r>
        <w:rPr>
          <w:sz w:val="40"/>
          <w:szCs w:val="40"/>
        </w:rPr>
        <w:t xml:space="preserve">Emilia Morote Peñalver </w:t>
      </w:r>
    </w:p>
    <w:p>
      <w:pPr>
        <w:pStyle w:val="Standard"/>
        <w:spacing w:lineRule="auto" w:line="276"/>
        <w:jc w:val="both"/>
        <w:rPr/>
      </w:pPr>
      <w:r>
        <w:drawing>
          <wp:anchor behindDoc="0" distT="0" distB="0" distL="0" distR="0" simplePos="0" locked="0" layoutInCell="0" allowOverlap="1" relativeHeight="16">
            <wp:simplePos x="0" y="0"/>
            <wp:positionH relativeFrom="column">
              <wp:posOffset>1141730</wp:posOffset>
            </wp:positionH>
            <wp:positionV relativeFrom="paragraph">
              <wp:posOffset>5715</wp:posOffset>
            </wp:positionV>
            <wp:extent cx="3115945" cy="1866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115945" cy="1866265"/>
                    </a:xfrm>
                    <a:prstGeom prst="rect">
                      <a:avLst/>
                    </a:prstGeom>
                  </pic:spPr>
                </pic:pic>
              </a:graphicData>
            </a:graphic>
          </wp:anchor>
        </w:drawing>
      </w:r>
      <w:r>
        <w:rPr>
          <w:b/>
        </w:rPr>
        <w:t xml:space="preserve">Grupo: </w:t>
      </w:r>
      <w:r>
        <w:rPr/>
        <w:t>1-B</w:t>
      </w:r>
    </w:p>
    <w:p>
      <w:pPr>
        <w:pStyle w:val="Normal"/>
        <w:jc w:val="both"/>
        <w:rPr>
          <w:rFonts w:ascii="Times New Roman" w:hAnsi="Times New Roman" w:cs="Times New Roman"/>
          <w:b/>
          <w:b/>
          <w:sz w:val="24"/>
          <w:szCs w:val="24"/>
        </w:rPr>
      </w:pPr>
      <w:r>
        <w:rPr>
          <w:rFonts w:cs="Times New Roman" w:ascii="Times New Roman" w:hAnsi="Times New Roman"/>
          <w:b/>
          <w:sz w:val="24"/>
          <w:szCs w:val="24"/>
        </w:rPr>
        <w:t>Autores:</w:t>
      </w:r>
    </w:p>
    <w:p>
      <w:pPr>
        <w:pStyle w:val="Normal"/>
        <w:jc w:val="both"/>
        <w:rPr/>
      </w:pPr>
      <w:r>
        <w:rPr>
          <w:b/>
        </w:rPr>
        <w:t xml:space="preserve">         </w:t>
      </w:r>
      <w:r>
        <w:rPr>
          <w:rFonts w:cs="Times New Roman" w:ascii="Times New Roman" w:hAnsi="Times New Roman"/>
          <w:sz w:val="24"/>
          <w:szCs w:val="24"/>
        </w:rPr>
        <w:t xml:space="preserve">Álvarez Muñoz, José Santiago   </w:t>
      </w:r>
      <w:r>
        <w:rPr>
          <w:rFonts w:cs="Times New Roman" w:ascii="Times New Roman" w:hAnsi="Times New Roman"/>
          <w:b/>
          <w:bCs/>
          <w:sz w:val="24"/>
          <w:szCs w:val="24"/>
        </w:rPr>
        <w:t xml:space="preserve">D.NI: </w:t>
      </w:r>
      <w:r>
        <w:rPr>
          <w:rFonts w:cs="Times New Roman" w:ascii="Times New Roman" w:hAnsi="Times New Roman"/>
          <w:sz w:val="24"/>
          <w:szCs w:val="24"/>
        </w:rPr>
        <w:t>2331189-K</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erezo Martínez, María Mercedes  </w:t>
      </w:r>
      <w:r>
        <w:rPr>
          <w:rFonts w:cs="Times New Roman" w:ascii="Times New Roman" w:hAnsi="Times New Roman"/>
          <w:b/>
          <w:bCs/>
          <w:sz w:val="24"/>
          <w:szCs w:val="24"/>
        </w:rPr>
        <w:t xml:space="preserve">D.N.I: </w:t>
      </w:r>
      <w:r>
        <w:rPr>
          <w:rFonts w:cs="Times New Roman" w:ascii="Times New Roman" w:hAnsi="Times New Roman"/>
          <w:sz w:val="24"/>
          <w:szCs w:val="24"/>
        </w:rPr>
        <w:t>48547740-F</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lemente Munuera, Carmen   </w:t>
      </w:r>
      <w:r>
        <w:rPr>
          <w:rFonts w:cs="Times New Roman" w:ascii="Times New Roman" w:hAnsi="Times New Roman"/>
          <w:b/>
          <w:bCs/>
          <w:sz w:val="24"/>
          <w:szCs w:val="24"/>
        </w:rPr>
        <w:t xml:space="preserve">D.N.I: </w:t>
      </w:r>
      <w:r>
        <w:rPr>
          <w:rFonts w:cs="Times New Roman" w:ascii="Times New Roman" w:hAnsi="Times New Roman"/>
          <w:sz w:val="24"/>
          <w:szCs w:val="24"/>
        </w:rPr>
        <w:t>48704162-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kström Tormos, Félix   </w:t>
      </w:r>
      <w:r>
        <w:rPr>
          <w:rFonts w:cs="Times New Roman" w:ascii="Times New Roman" w:hAnsi="Times New Roman"/>
          <w:b/>
          <w:bCs/>
          <w:sz w:val="24"/>
          <w:szCs w:val="24"/>
        </w:rPr>
        <w:t xml:space="preserve"> D.N.I: </w:t>
      </w:r>
      <w:r>
        <w:rPr>
          <w:rFonts w:cs="Times New Roman" w:ascii="Times New Roman" w:hAnsi="Times New Roman"/>
          <w:sz w:val="24"/>
          <w:szCs w:val="24"/>
        </w:rPr>
        <w:t>48704988-G</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pejo García, Beatriz    </w:t>
      </w:r>
      <w:r>
        <w:rPr>
          <w:rFonts w:cs="Times New Roman" w:ascii="Times New Roman" w:hAnsi="Times New Roman"/>
          <w:b/>
          <w:bCs/>
          <w:sz w:val="24"/>
          <w:szCs w:val="24"/>
        </w:rPr>
        <w:t xml:space="preserve">D.N.I:  </w:t>
      </w:r>
      <w:r>
        <w:rPr>
          <w:rFonts w:cs="Times New Roman" w:ascii="Times New Roman" w:hAnsi="Times New Roman"/>
          <w:sz w:val="24"/>
          <w:szCs w:val="24"/>
        </w:rPr>
        <w:t>15484209-B</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pt-PT"/>
        </w:rPr>
        <w:t xml:space="preserve">Riquelme De Haro, José Miguel   </w:t>
      </w:r>
      <w:r>
        <w:rPr>
          <w:rFonts w:cs="Times New Roman" w:ascii="Times New Roman" w:hAnsi="Times New Roman"/>
          <w:b/>
          <w:bCs/>
          <w:sz w:val="24"/>
          <w:szCs w:val="24"/>
          <w:lang w:val="pt-PT"/>
        </w:rPr>
        <w:t xml:space="preserve">D.N.I: </w:t>
      </w:r>
      <w:r>
        <w:rPr>
          <w:rFonts w:cs="Times New Roman" w:ascii="Times New Roman" w:hAnsi="Times New Roman"/>
          <w:sz w:val="24"/>
          <w:szCs w:val="24"/>
          <w:lang w:val="pt-PT"/>
        </w:rPr>
        <w:t>48745894-Q</w:t>
      </w:r>
    </w:p>
    <w:p>
      <w:pPr>
        <w:pStyle w:val="Normal"/>
        <w:spacing w:lineRule="auto" w:line="360"/>
        <w:jc w:val="both"/>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spacing w:lineRule="auto" w:line="360"/>
        <w:jc w:val="both"/>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ÍNDICE</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La observación de carácter general..............................................................3-5</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La observación en el aula.............................................................................6-12</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2.1 Ciclo I:Lectoescritura.............................................................................6-7</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2.2 Ciclo II: La lengua escrita......................................................................8-9</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2.3 Ciclo III: Perfeccionamiento de la comunicación escrita …..................10-12</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1.La observación de carácter general</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ómo es el método de lecto-escritura? ¿Está en coordinación con la iniciación o preparación en la Educación Infanti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La forma de tratar la lecto-escritura varía enormemente de unos niveles a otros, como sabemos cada nivel debe atender a una serie de necesidades. </w:t>
      </w:r>
    </w:p>
    <w:p>
      <w:pPr>
        <w:pStyle w:val="Normal"/>
        <w:spacing w:lineRule="auto" w:line="360"/>
        <w:jc w:val="both"/>
        <w:rPr/>
      </w:pPr>
      <w:r>
        <w:rPr>
          <w:rFonts w:cs="Times New Roman" w:ascii="Times New Roman" w:hAnsi="Times New Roman"/>
          <w:sz w:val="24"/>
          <w:szCs w:val="24"/>
        </w:rPr>
        <w:t xml:space="preserve">Después de hacer una reflexión grupal, hemos llegado a la conclusión de que lo que mayoritariamente emplean los maestros para tratar dicho tema, es hacer una introducción mediante textos interesantes para el alumnado, con la intención de motivarle y despertar interé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ada miembro de nuestro grupo, ha realizado las prácticas curriculares en un colegio distinto, por lo que nos encontramos tareas diferentes.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En el segundo ciclo de primaria: </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mplear un libro de preguntas cortas en relación con algún texto previamente leído. </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ctura del libro “Platero y yo” y posterior realización de un dibujo. </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ctura en clase, opinión personal y dibujo. </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ctura, preguntas y posterior resumen. </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rabaciones de voz realizadas por los alumnos para que comprueben sus propios fallos. </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aboración de texto utilizando diferentes formas narrativas como: leyendas, cuentos, artículos...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En el tercer ciclo de primaria: </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ectura de un relato corto y entretenido al inicio de cada unidad.</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Dar respuesta a unas preguntas relacionadas con algún texto leído previamente.</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aboración de  redacciones sobre temas concret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reemos que los niveles de Infantil y primaria están conectados con respecto a este tema y a otros muchos.                                                                                          </w:t>
      </w:r>
    </w:p>
    <w:p>
      <w:pPr>
        <w:pStyle w:val="Normal"/>
        <w:spacing w:lineRule="auto" w:line="360"/>
        <w:jc w:val="both"/>
        <w:rPr/>
      </w:pPr>
      <w:r>
        <w:rPr>
          <w:rFonts w:cs="Times New Roman" w:ascii="Times New Roman" w:hAnsi="Times New Roman"/>
          <w:sz w:val="24"/>
          <w:szCs w:val="24"/>
        </w:rPr>
        <w:tab/>
        <w:t xml:space="preserve">La Etapa de Infantil es una base donde se asentarán y perfeccionarán diversos contenidos de la Primaria. Como hemos podido comprobar los alumnos llegan de Infantil con nociones básicas de lectura y escritura, por lo tanto existe una clara cimentación entre las distintas etapas educativa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Qué actividades de expresión escrita realizan los alumnos con más frecuencia? </w:t>
      </w:r>
    </w:p>
    <w:p>
      <w:pPr>
        <w:pStyle w:val="Normal"/>
        <w:spacing w:lineRule="auto" w:line="360"/>
        <w:jc w:val="both"/>
        <w:rPr/>
      </w:pPr>
      <w:r>
        <w:rPr>
          <w:rFonts w:cs="Times New Roman" w:ascii="Times New Roman" w:hAnsi="Times New Roman"/>
          <w:sz w:val="24"/>
          <w:szCs w:val="24"/>
        </w:rPr>
        <w:tab/>
        <w:t xml:space="preserve">Las actividades que más se realizan en los colegios para trabajar la expresión escrita son los resúmenes, la identificación de aspectos concretos de la lectura realizada, redacciones sobre temas específicos, elaboración de textos de diferente forma narrativa e invención de cuentos de forma cooperativa. </w:t>
      </w:r>
    </w:p>
    <w:p>
      <w:pPr>
        <w:pStyle w:val="Normal"/>
        <w:spacing w:lineRule="auto" w:line="360"/>
        <w:ind w:firstLine="708"/>
        <w:jc w:val="both"/>
        <w:rPr/>
      </w:pPr>
      <w:r>
        <w:rPr>
          <w:rFonts w:cs="Times New Roman" w:ascii="Times New Roman" w:hAnsi="Times New Roman"/>
          <w:sz w:val="24"/>
          <w:szCs w:val="24"/>
        </w:rPr>
        <w:t xml:space="preserve">De las actividades enumeradas queremos destacar que la que más ventajosa vemos para trabajar la expresión escrita de una forma divertida, es la de inventar cuentos de forma cooperativa. Esta actividad consiste en formar grupos de no más de cinco personas y tratar de inventar un cuento, cada miembro del grupo aportará una frase y entre todos formarán un bonito relato. Los alumnos se divierten, están motivados, se relacionan con los demás compañeros y al mismo tiempo trabajan la expresión escrita y la oral. </w:t>
      </w:r>
    </w:p>
    <w:p>
      <w:pPr>
        <w:pStyle w:val="Normal"/>
        <w:spacing w:lineRule="auto" w:line="360"/>
        <w:jc w:val="both"/>
        <w:rPr/>
      </w:pPr>
      <w:r>
        <w:rPr>
          <w:rFonts w:cs="Times New Roman" w:ascii="Times New Roman" w:hAnsi="Times New Roman"/>
          <w:b/>
          <w:sz w:val="24"/>
          <w:szCs w:val="24"/>
          <w:lang w:val="pt-PT"/>
        </w:rPr>
        <w:t xml:space="preserve">¿Hay biblioteca de centro o de aula? </w:t>
      </w:r>
      <w:r>
        <w:rPr>
          <w:rFonts w:cs="Times New Roman" w:ascii="Times New Roman" w:hAnsi="Times New Roman"/>
          <w:b/>
          <w:sz w:val="24"/>
          <w:szCs w:val="24"/>
        </w:rPr>
        <w:t xml:space="preserve">¿La usan los alumnos? ¿Cóm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En todos los colegios donde hemos realizado las prácticas curriculares hemos podido encontrar una biblioteca de aula y una de centro.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La biblioteca de centro </w:t>
      </w:r>
    </w:p>
    <w:p>
      <w:pPr>
        <w:pStyle w:val="Normal"/>
        <w:spacing w:lineRule="auto" w:line="360"/>
        <w:jc w:val="both"/>
        <w:rPr/>
      </w:pPr>
      <w:r>
        <w:rPr>
          <w:rFonts w:cs="Times New Roman" w:ascii="Times New Roman" w:hAnsi="Times New Roman"/>
          <w:sz w:val="24"/>
          <w:szCs w:val="24"/>
        </w:rPr>
        <w:t xml:space="preserve">Podemos decir que los alumnos la emplean con frecuencia, sobre todo los de 2º ciclo. </w:t>
      </w:r>
    </w:p>
    <w:p>
      <w:pPr>
        <w:pStyle w:val="Normal"/>
        <w:spacing w:lineRule="auto" w:line="360"/>
        <w:ind w:firstLine="708"/>
        <w:jc w:val="both"/>
        <w:rPr/>
      </w:pPr>
      <w:r>
        <w:rPr>
          <w:rFonts w:cs="Times New Roman" w:ascii="Times New Roman" w:hAnsi="Times New Roman"/>
          <w:sz w:val="24"/>
          <w:szCs w:val="24"/>
        </w:rPr>
        <w:t xml:space="preserve">El uso que le dan a esta instalación del colegio es principalmente para hacer sus deberes, para estudiar o bien para ojear algún cuento que les llame la atención. </w:t>
      </w:r>
    </w:p>
    <w:p>
      <w:pPr>
        <w:pStyle w:val="Normal"/>
        <w:spacing w:lineRule="auto" w:line="360"/>
        <w:ind w:firstLine="708"/>
        <w:jc w:val="both"/>
        <w:rPr/>
      </w:pPr>
      <w:r>
        <w:rPr>
          <w:rFonts w:cs="Times New Roman" w:ascii="Times New Roman" w:hAnsi="Times New Roman"/>
          <w:sz w:val="24"/>
          <w:szCs w:val="24"/>
        </w:rPr>
        <w:t xml:space="preserve">En las bibliotecas del centro, hay un sistema establecido mediante el cual los alumnos pueden sacar libros. Consiste en la utilización de un carnet con límite de reservas (no pueden sacar más de dos libros a la semana). Cada vez que los alumnos reserven libros quedará reflejado en el programa y en su ficha de usuario.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La biblioteca de aula </w:t>
      </w:r>
    </w:p>
    <w:p>
      <w:pPr>
        <w:pStyle w:val="Normal"/>
        <w:spacing w:lineRule="auto" w:line="360"/>
        <w:jc w:val="both"/>
        <w:rPr/>
      </w:pPr>
      <w:r>
        <w:rPr>
          <w:rFonts w:cs="Times New Roman" w:ascii="Times New Roman" w:hAnsi="Times New Roman"/>
          <w:sz w:val="24"/>
          <w:szCs w:val="24"/>
        </w:rPr>
        <w:tab/>
        <w:t xml:space="preserve">La biblioteca del aula la utilizan para seleccionar los libros que más les interesan, leerlos en casa, hacer un comentario en clase del mismo y recomendar a los compañeros su lectur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Qué uso se hace de los libros de texto? ¿Se siguen de forma continuad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A nivel general hemos comprobado que los maestros se apoyan en el libro de texto de forma permanente, apenas hacen actividades que no vengan fijadas en éste y parecen sentirse inseguros a la hora de innovar. El único material distinto al libro que han empleado han sido lecturas complementarias sacadas de libros de otras editoriales, con lo cual, viene a ser lo mism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bCs/>
          <w:sz w:val="24"/>
          <w:szCs w:val="24"/>
          <w:u w:val="single"/>
        </w:rPr>
        <w:t>2. La observación en el aula.</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lang w:val="pt-PT"/>
        </w:rPr>
      </w:pPr>
      <w:r>
        <w:rPr>
          <w:rFonts w:cs="Times New Roman" w:ascii="Times New Roman" w:hAnsi="Times New Roman"/>
          <w:b/>
          <w:sz w:val="24"/>
          <w:szCs w:val="24"/>
          <w:lang w:val="pt-PT"/>
        </w:rPr>
        <w:t xml:space="preserve">a) Ciclo I: lecto-escritur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Los alumnos que hay en el aula de Primer Nivel, ¿han realizado trabajos de prelectura y preescritura durante su estancia en Educación Infanti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En la etapa de Educación Infantil, hemos observado cómo los alumnos llevan a cabo actividades relacionadas con la prelectura y la preescritura mediante: </w:t>
      </w:r>
    </w:p>
    <w:p>
      <w:pPr>
        <w:pStyle w:val="Prrafodelist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ctividades de animación lectora (periódicamente acuden familiares de los niños a contar cuentos). </w:t>
      </w:r>
    </w:p>
    <w:p>
      <w:pPr>
        <w:pStyle w:val="Prrafodelist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 familiarizan con las letras a partir de palabras significativas como el nombre propio o los días de la semana. Con frecuencia se recurre al uso de pictogramas para completar oraciones con sentido completo. </w:t>
      </w:r>
    </w:p>
    <w:p>
      <w:pPr>
        <w:pStyle w:val="Prrafodelist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 potencia el valor de la lengua escrita a partir de carteles situados en el aula (puerta, mesa, pizarra, biblioteca…) </w:t>
      </w:r>
    </w:p>
    <w:p>
      <w:pPr>
        <w:pStyle w:val="Prrafodelist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 trabaja la motricidad fina con diferentes técnicas: picado con punzón, coloreo y rellenado de dibujos, repaso de líneas punteadas para favorecer y desarrollar la grafomotricidad. </w:t>
      </w:r>
    </w:p>
    <w:p>
      <w:pPr>
        <w:pStyle w:val="Prrafodelist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antos para asociar el sonido de cada fonema con la letra que le corresponde. </w:t>
      </w:r>
    </w:p>
    <w:p>
      <w:pPr>
        <w:pStyle w:val="Prrafodelista"/>
        <w:spacing w:lineRule="auto" w:line="36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Para la enseñanza de la lectoescritura, ¿qué metodología se utiliza? ¿Cuál es tú opinión? </w:t>
      </w:r>
    </w:p>
    <w:p>
      <w:pPr>
        <w:pStyle w:val="Normal"/>
        <w:spacing w:lineRule="auto" w:line="360"/>
        <w:jc w:val="both"/>
        <w:rPr/>
      </w:pPr>
      <w:r>
        <w:rPr>
          <w:rFonts w:cs="Times New Roman" w:ascii="Times New Roman" w:hAnsi="Times New Roman"/>
          <w:sz w:val="24"/>
          <w:szCs w:val="24"/>
        </w:rPr>
        <w:tab/>
        <w:t xml:space="preserve">Es un método mixto. Esta metodología se inicia en el periodo de Educación Infantil y se continúa en primer nivel de Primaria. Se parte de una unidad dotada de significado (palabra, frase). En Infantil se parte de algo tan significativo y cotidiano como el nombre propio o los días de la semana. También se trabajan oraciones completas. Se analizan sus elementos hasta llegar a la parte más simple. En nuestra opinión es un método eficaz y aplicable con soltura y eficacia por parte del maestro. Mantiene motivados a los niños. </w:t>
      </w:r>
    </w:p>
    <w:p>
      <w:pPr>
        <w:pStyle w:val="Normal"/>
        <w:spacing w:lineRule="auto" w:line="360"/>
        <w:jc w:val="both"/>
        <w:rPr/>
      </w:pPr>
      <w:r>
        <w:rPr>
          <w:rFonts w:cs="Times New Roman" w:ascii="Times New Roman" w:hAnsi="Times New Roman"/>
          <w:b/>
          <w:sz w:val="24"/>
          <w:szCs w:val="24"/>
        </w:rPr>
        <w:t xml:space="preserve">-¿Has visto algún problema de grafismos o alguna dislalia o dislexia? ¿Qué se ha hech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Hemos comprobado que es relativamente frecuente la tendencia de los niños a sujetar mal el lápiz, para lo cual se insiste a diario en el modo correcto y se facilita a los niños adaptadores de los que existen en el mercado, que favorecen la prensión correcta. Otros niños tienen dificultades para enlazar letras dentro de las palabras. En casos puntuales de niños que no habían conseguido la direccionalidad correcta, se trabajaba con fichas de grafomotricidad tanto la direccionalidad como el enlace con la letra anterior y posterior. </w:t>
      </w:r>
    </w:p>
    <w:p>
      <w:pPr>
        <w:pStyle w:val="Normal"/>
        <w:spacing w:lineRule="auto" w:line="360"/>
        <w:jc w:val="both"/>
        <w:rPr/>
      </w:pPr>
      <w:r>
        <w:rPr>
          <w:rFonts w:cs="Times New Roman" w:ascii="Times New Roman" w:hAnsi="Times New Roman"/>
          <w:b/>
          <w:sz w:val="24"/>
          <w:szCs w:val="24"/>
        </w:rPr>
        <w:t xml:space="preserve">-¿Está la lectoescritura globalizada con otras áre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Sí, se intenta trabajar la lectura comprensiva en todas las áreas, incluso se utiliza como estrategia para mejorar la habilidad en la resolución de problemas en el área de matemáticas. En otras áreas como Conocimiento del Medio se utilizan textos literarios para motivar a los alumnos e introducirlos en diferentes temas (las plantas, los animales…), como se aprecia a continuación en la siguiente composición: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Oculta en el corazón de una pequeña semilla</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bajo la tierra una planta, en profunda paz dormía.</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Despierta! le dijo el sol.</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Despierta! la lluvia fría.</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La planta que oyó la llamada</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quiso ver lo que ocurría.</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Se puso un vestido verde,</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estiró el cuerpo hacia arriba</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De toda planta que nace,</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esta es la historia sencilla.</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b) Ciclo II: Lengua escrit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Los alumnos saben leer y escribir correctamente? </w:t>
      </w:r>
    </w:p>
    <w:p>
      <w:pPr>
        <w:pStyle w:val="Normal"/>
        <w:spacing w:lineRule="auto" w:line="360"/>
        <w:jc w:val="both"/>
        <w:rPr/>
      </w:pPr>
      <w:r>
        <w:rPr>
          <w:rFonts w:cs="Times New Roman" w:ascii="Times New Roman" w:hAnsi="Times New Roman"/>
          <w:sz w:val="24"/>
          <w:szCs w:val="24"/>
        </w:rPr>
        <w:tab/>
        <w:t xml:space="preserve">Correctamente no, pues la mayoría de los alumnos tienen muchas faltas de ortografía, errores de expresión, no señalizan los signos de puntuación, fallos en la entonación de las lecturas, confusión en palabras que suenan igual pero se escriben de forma distinta, etc.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uáles son los problemas más usuales: dislexias, dislalias...? ¿Cuáles podrían ser las razones: método de lectura o escritura, ambiente familiar, problemas físicos o psicológic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Las razones que hemos encontrado como razones de dislexia entre algunos de nuestros alumnos han sido: debidas al ambiente familiar, ya que la familia de procedencia musulmana, hablaba solamente en árabe a la hija, utilizando el castellano ésta, exclusivamente en el ámbito escolar e intercalando letras árabes con algunas españolas. Hemos tenido la ocasión de comprobar cómo el ambiente familiar también incide en el caso de otro niño: el niño escribe de forma similar a como su familia habla, con tendencia a reproducir las mismas estructuras que la familia emplea y que, dado su bajo nivel cultural no domina la lengua castellana. Otra razón de la dislexia era el tener una discapacidad mental que impedía al alumno la correcta escritura o expresión de las sílabas de las palabra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ómo es la lectura de los niños: comprensiva, interpretativ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Dependiendo de la finalidad y el objetivo que queramos conseguir con cada lectura, los alumnos tendrán que leer de una manera u otra. Por ejemplo, leerán de forma más puntual y prestando atención en cada detalle cuando tengan que estudiar y prepararse un examen. En otras ocasiones, habrá lecturas que busquen la comprensión general y la captación del mensaje que nos quiere dar su autor, o la opinión personal que el propio alumno como lector interpreta de dicha lectur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Se realiza lectura expresiva en clase? ¿Cómo se ha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Sí, se realiza lectura expresiva, por ejemplo, al leer un alumno frases con palabras cuyo significado desconoce, pasa a utilizar este tipo de lectura para intentar descubrir el significado de éstas mediante la observación del contexto donde se encuentran.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Se hacen comentarios de las lecturas? </w:t>
      </w:r>
    </w:p>
    <w:p>
      <w:pPr>
        <w:pStyle w:val="Normal"/>
        <w:spacing w:lineRule="auto" w:line="360"/>
        <w:jc w:val="both"/>
        <w:rPr/>
      </w:pPr>
      <w:r>
        <w:rPr>
          <w:rFonts w:cs="Times New Roman" w:ascii="Times New Roman" w:hAnsi="Times New Roman"/>
          <w:sz w:val="24"/>
          <w:szCs w:val="24"/>
        </w:rPr>
        <w:tab/>
        <w:t xml:space="preserve">Sí, realizan comentarios de distinto modo. Después de una lectura, según la finalidad que se persiga el maestro/a les hace algunas preguntas cortas sobre ella o les pide que escriban su opinión personal, que destaquen las frases que más les guste a cada uno, que interpreten la lectura con un dibujo o que diseñen un resumen.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ómo se realiza la composición escrita (métodos, modelos...) en las clases visitadas? ¿Produce buenos resultad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Vemos una clara evolución en la expresión escrita, ya que en este nivel comienzan a llevar a cabo el mayor perfeccionamiento posible de ésta. Se realizan diariamente dictados y redacciones, para que los alumnos se vayan familiarizando con ello. Además, se hace más incidencia en los signos de puntuación, en las tildes, sentido de las frases, etc. Un ejemplo al respecto fue observar en una clase de 3º, que mientras realizan un dictado, la maestra cuando llega a un punto y seguido los alumnos lo señalan de color azul, y la palabra a continuación que se tiene que escribir en mayúscula de color rojo.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De esta manera observamos que se obtienen buenos resultados, ya que los alumnos prestan más atención de lo que están haciendo, y además presentan una gran motivación para realizarlo de forma correct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ómo se trabaja la ortografí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En la puesta en común que hemos realizado, en la mayoría de las clases utilizan libros específicos de ortografía como complemento en el área de Lengua. Con este libro lo que hacen los alumnos es realizar diversas actividades para ir perfeccionando su ortografía; rellenar huecos con las palabras correctas, diferenciar la “v” de la “b”, poner delante de “p” la “m”… y sobre todo la realización de dictados. Con respecto a éstos últimos, después de terminar el dictado y si hay tiempo, se lo pasan a un compañero para que se lo corrija y posteriormente el maestro explica las palabras que tienen más dificultad para sus alumno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 Ciclo III: Perfeccionamiento de la comunicación escrit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Qué diferencias encuentras entre los alumnos de uno y otro cicl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La diferencia principal que encontramos entre los alumnos de uno y otro ciclo es el nivel de lectoescritura, pues claramente los más mayores tienen una formación y un nivel cognitivo superior derivado de su diferencia de años. Así pues, mientras los de tercer ciclo son capaces de redactar textos narrativos más compactos, con una ligera cohesión, adecuación y coherencia, los de cursos anteriores tienen mayores dificultades para enlazar oraciones y textos. </w:t>
      </w:r>
    </w:p>
    <w:p>
      <w:pPr>
        <w:pStyle w:val="Normal"/>
        <w:spacing w:lineRule="auto" w:line="360"/>
        <w:ind w:firstLine="708"/>
        <w:jc w:val="both"/>
        <w:rPr/>
      </w:pPr>
      <w:r>
        <w:rPr>
          <w:rFonts w:cs="Times New Roman" w:ascii="Times New Roman" w:hAnsi="Times New Roman"/>
          <w:sz w:val="24"/>
          <w:szCs w:val="24"/>
        </w:rPr>
        <w:t xml:space="preserve">Otra de las diferencias encontradas es el grado de motivación. Éste varía en función de la edad de los niños, de forma que a mayores edad es menor el interés por el aprendizaje. Los más pequeños, con menos cosas se motivan más.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También hemos podido apreciar que los alumnos de 5º y 6º utilizan registros no apropiados a la hora de la redacción. Ésto se debe a la influencia de las redes sociales y su habitualidad de poner interjecciones y expresiones que, igual en Tuenti o Facebook pasan desapercibidas, pero en cambio no son un registro para nada adecuado en una redacció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Y ya por último, nos gustaría hacer mención a preadolescencia que sufren nuestros alumnos de tercer ciclo, en contraste con la “inocencia” de los de segundo. Además, los de cursos superiores suelen ser más conflictivos y mostrar más constantemente malos hábitos de conducta. En cambio, los más pequeños suelen ser más sumisos y contestar menos al profesor.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Han iniciado ya los alumnos la formación de su pequeña biblioteca de aul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Podemos afirmar que llegado el tercer ciclo todas las aulas de 5º y 6º tienen un rincón para la biblioteca, sin embargo, es notoria la falta de interés por parte de los alumnos de estos cursos, pues ven el hábito de lectura más como una obligación que como un entretenimiento.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Tienen que realizar lecturas obligatorias? ¿Con qué frecuencia leen libros? ¿Cómo se evalúan las lecturas? ¿Qué tipo de libros leen? </w:t>
      </w:r>
    </w:p>
    <w:p>
      <w:pPr>
        <w:pStyle w:val="Normal"/>
        <w:spacing w:lineRule="auto" w:line="360"/>
        <w:jc w:val="both"/>
        <w:rPr/>
      </w:pPr>
      <w:r>
        <w:rPr>
          <w:rFonts w:cs="Times New Roman" w:ascii="Times New Roman" w:hAnsi="Times New Roman"/>
          <w:sz w:val="24"/>
          <w:szCs w:val="24"/>
        </w:rPr>
        <w:tab/>
        <w:t xml:space="preserve">Nuestros alumnos de tercer ciclo solían leer obligatoriamente una lectura por trimestre elegida por el profesor. Son evaluadas mediante exámenes tipo test, en el que se preguntan aspectos concretos de la lectura leída. Los temas a tratar en dichas lecturas siempre giran en torno a la fantasía, la magia, aventura, ciencia ficción, etc. En definitiva, temas que alimenten la imaginación y creatividad del niño y sobre todo que le llaman la atención, enganchándolo a un hábito lector.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ómo se realizan las actividades de redacció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partir de nuestra experiencia en el colegio, hemos visto que aquello que escriben con más libertad son las redacciones semanales. El profesor les da el título (“Cómo me veo dentro de veinte años” por ejemplo), y a partir de él deben crear y dar libertad a su imaginación. Poniéndose así a prueba su capacidad de creatividad en la narración.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Qué tipo de textos escriben? ¿Qué utilizan para escribir?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l tipo de textos con el que más familiarizados están los alumnos es la prosa; leen y escriben en narrativa constantemente. Como ya hemos mencionado anteriormente, escriben redacciones semanales, e incluso en algún colegio han llegado a inventar cómics y leyendas. Sin embargo, también escribieron poesía (pequeñas estrofas señalando las rimas consonantes y asonantes), pero básicamente porque en uno de los apartados de la unidad didáctica aparecía como contenid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ra escribir utilizan bolígrafos de colores y papel. Nada de pizarras interactivas ni ordenadore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ara qué utilizan la escritura: informar, crear, expresar sentimientos o pensamientos, pregunta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Para crear sus propias historias, mostrándonos sus sueños e ilusiones. Por ejemplo; en la redacción “Cómo me veo con veinte años” los niños nos exponían sus intereses y aspiraciones para su futuro (se veían casados, estudiando, con hijos, trabajando…). También utilizaban la escritura para felicitar a sus compañeros por su cumpleaños y enviarles cartas que dejaban en el “tablón de sus cosas” (le llamaban), o cartas que enviaban a la misma profeso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Y por supuesto, escribían a la hora de hacer las actividades del libro de texto.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lanifican o no previamente sus escritos? ¿los revisan durante el proceso o sólo al fin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No hay planificación, lo hacen todo sin preparación previa y de forma impulsiva. Es al final del proceso y a la hora de la corrección cuando revisan sus escritos y actividades con la ayuda del profesor y del resto de compañero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ómo se enseña la ortografí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parte de las explicaciones sobre las reglas ortográficas y la lectura diaria de textos, los dictados son una constante en el aula. Su corrección se realiza bien escribiendo correctamente el dictado en la pizarra (con el uso de tizas de colores) y cada alumno se corrige con bolígrafo rojo el suyo, o bien que cada alumno corrija el de un compañero (cada versión depende de un colegio u otro). Esta última medida notamos que es más productiva ya que los alumnos suelen estar más atentos a las faltas e incorrecciones de los demás. Por otro lado, en uno de los colegios, la maestra hace que los alumnos señalen los puntos, comas y mayúsculas con un color diferente. Y también tenemos el caso de profesores que utilizan la metodología de ensaño y error, haciendo copiar cada error ortográfico un número determinado de veces. A nuestro modo de ver, los alumnos por más que copian las faltas, siguen cometiéndolas porque las repiten de modo automático y sin prestar atención en la corrección de la palab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3">
              <wp:simplePos x="0" y="0"/>
              <wp:positionH relativeFrom="page">
                <wp:posOffset>3138805</wp:posOffset>
              </wp:positionH>
              <wp:positionV relativeFrom="page">
                <wp:posOffset>10073640</wp:posOffset>
              </wp:positionV>
              <wp:extent cx="1282700" cy="343535"/>
              <wp:effectExtent l="14605" t="7620" r="14605" b="4445"/>
              <wp:wrapNone/>
              <wp:docPr id="4"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47.15pt;margin-top:793.2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1</w:t>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color w:val="000000"/>
      </w:rPr>
    </w:lvl>
  </w:abstractNum>
  <w:abstractNum w:abstractNumId="2">
    <w:lvl w:ilvl="0">
      <w:start w:val="1"/>
      <w:numFmt w:val="bullet"/>
      <w:lvlText w:val=""/>
      <w:lvlJc w:val="left"/>
      <w:pPr>
        <w:tabs>
          <w:tab w:val="num" w:pos="0"/>
        </w:tabs>
        <w:ind w:left="770" w:hanging="360"/>
      </w:pPr>
      <w:rPr>
        <w:rFonts w:ascii="Symbol" w:hAnsi="Symbol" w:cs="Symbol" w:hint="default"/>
        <w:color w:val="000000"/>
      </w:rPr>
    </w:lvl>
  </w:abstractNum>
  <w:abstractNum w:abstractNumId="3">
    <w:lvl w:ilvl="0">
      <w:start w:val="1"/>
      <w:numFmt w:val="bullet"/>
      <w:lvlText w:val=""/>
      <w:lvlJc w:val="left"/>
      <w:pPr>
        <w:tabs>
          <w:tab w:val="num" w:pos="0"/>
        </w:tabs>
        <w:ind w:left="77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InternetLink">
    <w:name w:val="Hyperlink"/>
    <w:basedOn w:val="Fuentedeprrafopredeter"/>
    <w:rPr>
      <w:color w:val="0000FF"/>
      <w:u w:val="single"/>
    </w:rPr>
  </w:style>
  <w:style w:type="character" w:styleId="Statustext">
    <w:name w:val="statustext"/>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Century Gothic"/>
      <w:color w:val="auto"/>
      <w:kern w:val="2"/>
      <w:sz w:val="24"/>
      <w:szCs w:val="24"/>
      <w:lang w:val="es-ES" w:bidi="ar-SA" w:eastAsia="zh-CN"/>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Last">
    <w:name w:val="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endername">
    <w:name w:val="sendername"/>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7:18:00Z</dcterms:created>
  <dc:creator>José Miguel Riquelme de Haro</dc:creator>
  <dc:description/>
  <cp:keywords/>
  <dc:language>en-US</dc:language>
  <cp:lastModifiedBy>usuario</cp:lastModifiedBy>
  <dcterms:modified xsi:type="dcterms:W3CDTF">2012-02-25T17:18:00Z</dcterms:modified>
  <cp:revision>2</cp:revision>
  <dc:subject/>
  <dc:title>La observación de carácter general</dc:title>
</cp:coreProperties>
</file>