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ESTIONARIO POST PRACTICUM                    -individual/grupo cooperativo-</w:t>
      </w:r>
    </w:p>
    <w:p>
      <w:pPr>
        <w:pStyle w:val="Prrafodelista"/>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La observación de carácter general:</w:t>
      </w:r>
    </w:p>
    <w:p>
      <w:pPr>
        <w:pStyle w:val="Normal"/>
        <w:spacing w:lineRule="auto" w:line="360"/>
        <w:ind w:firstLine="360"/>
        <w:jc w:val="both"/>
        <w:rPr/>
      </w:pPr>
      <w:r>
        <w:rPr>
          <w:rFonts w:cs="Times New Roman" w:ascii="Times New Roman" w:hAnsi="Times New Roman"/>
          <w:b/>
          <w:sz w:val="24"/>
          <w:szCs w:val="24"/>
        </w:rPr>
        <w:t>-¿Cómo es el método de lectoescritura? ¿Está en coordinación con la iniciación o preparación en la Educación Infantil?</w:t>
      </w:r>
    </w:p>
    <w:p>
      <w:pPr>
        <w:pStyle w:val="Normal"/>
        <w:spacing w:lineRule="auto" w:line="360"/>
        <w:ind w:firstLine="360"/>
        <w:jc w:val="both"/>
        <w:rPr/>
      </w:pPr>
      <w:r>
        <w:rPr>
          <w:rFonts w:cs="Times New Roman" w:ascii="Times New Roman" w:hAnsi="Times New Roman"/>
          <w:sz w:val="24"/>
          <w:szCs w:val="24"/>
        </w:rPr>
        <w:t xml:space="preserve">El método de lectoescritura que se lleva a cabo en el primer ciclo de Educación Primaria viene determinado por la forma en la que éste se induce en la primera etapa del sistema educativo español (en Educación Infantil), es decir, se trata de un método que se aleja del silabeo tradicional, centrándose en la lectura de una palabra completa que se asocia a una imagen. Además, este método se caracteriza por precisar de una metodología activa en la que todos  los componentes del aula intervienen en dicho proceso. </w:t>
      </w:r>
    </w:p>
    <w:p>
      <w:pPr>
        <w:pStyle w:val="Normal"/>
        <w:spacing w:lineRule="auto" w:line="360"/>
        <w:ind w:firstLine="360"/>
        <w:jc w:val="both"/>
        <w:rPr/>
      </w:pPr>
      <w:r>
        <w:rPr>
          <w:rFonts w:cs="Times New Roman" w:ascii="Times New Roman" w:hAnsi="Times New Roman"/>
          <w:sz w:val="24"/>
          <w:szCs w:val="24"/>
        </w:rPr>
        <w:t>Pedro Baeza: como se ha dicho anteriormente, el método de lectoescritura se basa en asociar palabras completas con imágenes. Así, cuando el niño adquiera de forma adecuada la habilidad de la lectura, podrá leer de forma más rápida y carente de silabeo alguno.  La profesora gesticula mucho, tanto con la boca (b, v) como con el cuerpo (manos,…), a la hora de hablar a sus alumnos para que estos diferencien sonidos y sean capaces de apoyar su lectura con una entonación adecuada. Además, se hace uso de los colores para identificar los signos de puntuación y demás signos ortográficos. (2º).</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Laura Argudo: el profesor repite las frases importantes para que los alumnos comprendan y asimilen mejor lo que oyen. Fomenta la lectura por silabeo. (2º).</w:t>
      </w:r>
    </w:p>
    <w:p>
      <w:pPr>
        <w:pStyle w:val="Normal"/>
        <w:spacing w:lineRule="auto" w:line="360"/>
        <w:ind w:firstLine="360"/>
        <w:jc w:val="both"/>
        <w:rPr/>
      </w:pPr>
      <w:r>
        <w:rPr>
          <w:rFonts w:cs="Times New Roman" w:ascii="Times New Roman" w:hAnsi="Times New Roman"/>
          <w:sz w:val="24"/>
          <w:szCs w:val="24"/>
        </w:rPr>
        <w:t>Mª Fuensanta Caballero: sobrepasa el límite de la pronunciación: relacionar conceptos, lectura comprensiva, razonamiento crítico, saber expresarse utilizando correctamente el lenguaje, etc. (6º).</w:t>
      </w:r>
    </w:p>
    <w:p>
      <w:pPr>
        <w:pStyle w:val="Normal"/>
        <w:spacing w:lineRule="auto" w:line="360"/>
        <w:ind w:firstLine="360"/>
        <w:jc w:val="both"/>
        <w:rPr/>
      </w:pPr>
      <w:r>
        <w:rPr>
          <w:rFonts w:cs="Times New Roman" w:ascii="Times New Roman" w:hAnsi="Times New Roman"/>
          <w:sz w:val="24"/>
          <w:szCs w:val="24"/>
        </w:rPr>
        <w:t>Paula Barcelona: lectura comprensiva: saber comprender lo que leen y escribir coherentemente sin faltas de ortografías.</w:t>
      </w:r>
    </w:p>
    <w:p>
      <w:pPr>
        <w:pStyle w:val="Normal"/>
        <w:spacing w:lineRule="auto" w:line="360"/>
        <w:ind w:firstLine="360"/>
        <w:jc w:val="both"/>
        <w:rPr/>
      </w:pPr>
      <w:r>
        <w:rPr>
          <w:rFonts w:cs="Times New Roman" w:ascii="Times New Roman" w:hAnsi="Times New Roman"/>
          <w:sz w:val="24"/>
          <w:szCs w:val="24"/>
        </w:rPr>
        <w:t>Yasmina Campos: la profesora remarca el aspecto visual de las palabras, escribiendo las que presentaban mayor dificultad en la pizarra, encajándolas en un recuadro para que de un solo golpe de vista los niños pudieran percatarse de las alturas de determinadas letras como “t” o “l” y las letras que sobresalían por debajo de la línea, como “p” o “g” y así hacer más fácil su comprensión y memorización. (1º)</w:t>
      </w:r>
    </w:p>
    <w:p>
      <w:pPr>
        <w:pStyle w:val="Normal"/>
        <w:spacing w:lineRule="auto" w:line="360"/>
        <w:ind w:firstLine="360"/>
        <w:jc w:val="both"/>
        <w:rPr/>
      </w:pPr>
      <w:r>
        <w:rPr>
          <w:rFonts w:cs="Times New Roman" w:ascii="Times New Roman" w:hAnsi="Times New Roman"/>
          <w:sz w:val="24"/>
          <w:szCs w:val="24"/>
        </w:rPr>
        <w:t xml:space="preserve">Marta Amor: se da mucha importancia a la lectura comprensiva en aquellos alumnos que ya han adquirido la habilidad de leer, como en textos más pequeños y sencillos para los que están adquiriendo esta habilidad. El método para leer, se realiza como se ha indicado antes, leyendo palabras completas en lugar de ir sílaba por sílaba.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Sí que hemos observado que se está en coordinación con los profesionales de Educación Infantil pues, se sigue el mismo método de lectoescritura que en dicha etapa. Además, los docentes del primer ciclo, cuando tienen dificultades para inducir el método citado anteriormente en algún alumno, piden ayuda y consejos a los maestros de Educación Infantil.</w:t>
      </w:r>
    </w:p>
    <w:p>
      <w:pPr>
        <w:pStyle w:val="Normal"/>
        <w:spacing w:lineRule="auto" w:line="360"/>
        <w:ind w:left="360" w:hanging="0"/>
        <w:jc w:val="both"/>
        <w:rPr/>
      </w:pPr>
      <w:r>
        <w:rPr>
          <w:rFonts w:cs="Times New Roman" w:ascii="Times New Roman" w:hAnsi="Times New Roman"/>
          <w:b/>
          <w:sz w:val="24"/>
          <w:szCs w:val="24"/>
        </w:rPr>
        <w:t>-¿Qué actividades de expresión escrita realizan los alumnos con más frecuencia?</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Ejercicios relacionados con el contenido a estudiar, copiados, descripciones, actividades comunes relacionadas con la escritura (cada día uno de los alumnos se lleva “el libro de recetas” para añadir una nueva), dictados y lecturas de textos, entre otros.</w:t>
      </w:r>
    </w:p>
    <w:p>
      <w:pPr>
        <w:pStyle w:val="Normal"/>
        <w:spacing w:lineRule="auto" w:line="360"/>
        <w:ind w:left="360" w:hanging="0"/>
        <w:jc w:val="both"/>
        <w:rPr/>
      </w:pPr>
      <w:r>
        <w:rPr>
          <w:rFonts w:cs="Times New Roman" w:ascii="Times New Roman" w:hAnsi="Times New Roman"/>
          <w:b/>
          <w:sz w:val="24"/>
          <w:szCs w:val="24"/>
        </w:rPr>
        <w:t>-¿Hay biblioteca de centro o de aula? ¿La usan los alumnos? ¿Cómo?</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Laura Argudo y Pedro Baeza: sí, hay biblioteca de aula. Se utiliza una vez a la semana, con un responsable en el caso del aula de Pedro y sin responsable en el caso del aula de Laura. También cuando acaban los ejercicios y sobra tiempo de clase se cogen un libro para leer. Además, en el caso de la clase de Pedro, son los propios alumnos los que eligen, prestan y devuelven los libros. También es necesario destacar la oposición de la maestra a las fichas- resumen de un libro. La maestra considera que esas fichas condicionan el gusto por la lectura del alumno ya que para el niño, el objetivo de la lectura será “rellenar la ficha para entregársela cuanto antes a la profesora”. En lugar de esto, los niños hacen dibujos, poesías, opiniones personales del cuento… pero siempre en función de los que el niño quiera hacer. Nunca es una imposición.</w:t>
      </w:r>
    </w:p>
    <w:p>
      <w:pPr>
        <w:pStyle w:val="Normal"/>
        <w:spacing w:lineRule="auto" w:line="360"/>
        <w:ind w:firstLine="360"/>
        <w:jc w:val="both"/>
        <w:rPr/>
      </w:pPr>
      <w:r>
        <w:rPr>
          <w:rFonts w:cs="Times New Roman" w:ascii="Times New Roman" w:hAnsi="Times New Roman"/>
          <w:sz w:val="24"/>
          <w:szCs w:val="24"/>
        </w:rPr>
        <w:t xml:space="preserve">Mª Fuensanta: hay una biblioteca de aula y otra de centro. Tiene un horario en el que un profesor está en ella y los niños pueden ir a ella pidiendo permiso. Los niños muestran mucho interés. </w:t>
      </w:r>
    </w:p>
    <w:p>
      <w:pPr>
        <w:pStyle w:val="Normal"/>
        <w:spacing w:lineRule="auto" w:line="360"/>
        <w:ind w:firstLine="360"/>
        <w:jc w:val="both"/>
        <w:rPr/>
      </w:pPr>
      <w:r>
        <w:rPr>
          <w:rFonts w:cs="Times New Roman" w:ascii="Times New Roman" w:hAnsi="Times New Roman"/>
          <w:sz w:val="24"/>
          <w:szCs w:val="24"/>
        </w:rPr>
        <w:t xml:space="preserve">Paula Barcelona: el encargado de la biblioteca es un docente con lo que había un horario determinado para ir. Los alumnos salían ordenadamente una vez a la semana para pedir o devolver un libro en el horario establecido. </w:t>
      </w:r>
    </w:p>
    <w:p>
      <w:pPr>
        <w:pStyle w:val="Normal"/>
        <w:spacing w:lineRule="auto" w:line="360"/>
        <w:ind w:firstLine="360"/>
        <w:jc w:val="both"/>
        <w:rPr/>
      </w:pPr>
      <w:r>
        <w:rPr>
          <w:rFonts w:cs="Times New Roman" w:ascii="Times New Roman" w:hAnsi="Times New Roman"/>
          <w:sz w:val="24"/>
          <w:szCs w:val="24"/>
        </w:rPr>
        <w:t>Yasmina Campos: existía un pequeño rincón de biblioteca dentro del aula de la que los niños podían tomar prestados los libros que quisieran para leerlos en casa. Normalmente era la maestra la encargada de llevar el registro de los libros prestados aunque en ocasiones se servía de la ayuda de algún alumno para hacer el recuento.</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Marta Amor: en el centro hay una biblioteca de aula, la cual va renovando los libros cada semana. Los niños utilizan esta cuando han terminado de hacer las tareas de clase, pueden coger el libro que quieran para leer, también los alumnos traen sus propios libros y los leen en clase al resto de sus compañeros. Por otro lado, hay una biblioteca de centro a la que se le saca mucho provecho, ya que a ella también pueden acudir las familias, realiza numerosos proyectos y esta abierta todas las tardes para los alumnos, contando también con ordenadores.  </w:t>
      </w:r>
    </w:p>
    <w:p>
      <w:pPr>
        <w:pStyle w:val="Normal"/>
        <w:spacing w:lineRule="auto" w:line="360"/>
        <w:ind w:left="360" w:hanging="0"/>
        <w:jc w:val="both"/>
        <w:rPr/>
      </w:pPr>
      <w:r>
        <w:rPr>
          <w:rFonts w:cs="Times New Roman" w:ascii="Times New Roman" w:hAnsi="Times New Roman"/>
          <w:b/>
          <w:sz w:val="24"/>
          <w:szCs w:val="24"/>
        </w:rPr>
        <w:t>-¿Qué uso se hace de los libros de texto? ¿Se siguen de forma continua?</w:t>
      </w:r>
    </w:p>
    <w:p>
      <w:pPr>
        <w:pStyle w:val="Normal"/>
        <w:spacing w:lineRule="auto" w:line="360"/>
        <w:ind w:firstLine="360"/>
        <w:jc w:val="both"/>
        <w:rPr/>
      </w:pPr>
      <w:r>
        <w:rPr>
          <w:rFonts w:cs="Times New Roman" w:ascii="Times New Roman" w:hAnsi="Times New Roman"/>
          <w:sz w:val="24"/>
          <w:szCs w:val="24"/>
        </w:rPr>
        <w:t>En general, si se siguen de forma continú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Paula Barcelona: el libro es una base esencial del proceso E-A, siendo utilizado éste todos  los días siguiendo el orden preestablecido por éste. Como complemento se pueden utilizar otros materiales (como la PDI), pero el esencial es el libro texto. </w:t>
      </w:r>
    </w:p>
    <w:p>
      <w:pPr>
        <w:pStyle w:val="Normal"/>
        <w:spacing w:lineRule="auto" w:line="360"/>
        <w:ind w:firstLine="708"/>
        <w:jc w:val="both"/>
        <w:rPr/>
      </w:pPr>
      <w:r>
        <w:rPr>
          <w:rFonts w:cs="Times New Roman" w:ascii="Times New Roman" w:hAnsi="Times New Roman"/>
          <w:sz w:val="24"/>
          <w:szCs w:val="24"/>
        </w:rPr>
        <w:t>Mº Fuensanta: se usa el libro a su conveniencia (se saltan temas). Muchas veces se prepara el material complementario, así como se hace uso de la búsqueda de información independientemente de lo que diga el libro (uso TIC, enciclopedias,…).</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ura Argudo: el libro de texto y la pizarra se complementan, ya que las páginas del libro aparecen proyectadas en la pizarra para que todos los alumnos lo vean y salgan allí a corregir. </w:t>
      </w:r>
    </w:p>
    <w:p>
      <w:pPr>
        <w:pStyle w:val="Normal"/>
        <w:spacing w:lineRule="auto" w:line="360"/>
        <w:ind w:firstLine="708"/>
        <w:jc w:val="both"/>
        <w:rPr/>
      </w:pPr>
      <w:r>
        <w:rPr>
          <w:rFonts w:cs="Times New Roman" w:ascii="Times New Roman" w:hAnsi="Times New Roman"/>
          <w:sz w:val="24"/>
          <w:szCs w:val="24"/>
        </w:rPr>
        <w:t xml:space="preserve">Marta Amor: el libro se usaba para lecturas comprensivas, a las cuales se les da mucha importancia. También se proyecta en la PDI para corregir los ejercicios de manera más interactiva. Por lo general si se siguen los contenidos del libro, aunque se complementan con otras actividades o juegos. </w:t>
      </w:r>
      <w:bookmarkStart w:id="0" w:name="_GoBack"/>
      <w:bookmarkEnd w:id="0"/>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edro Baeza: se sigue el libro. Complementando los cuadernos y fichas realizadas por la profesora. No obstante la clase no se basa en el libro sino que hay más recursos: los alumnos cuentan experiencias, la maestra crea recursos didácticos amenos y motivadores, etc.</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Yasmina Campos: en clase se seguía principalmente el libro de texto. Era el principal recurso: se seguían sus lecturas, todas sus actividades (aunque en ocasiones no se consideraban adecuadas debido principalmente a su dificultad) y que en ocasiones se complementaba con otras actividades puntuales, como juegos, u otros materiales o fichas. En mi opinión, un abuso de este recurso, sobre todo teniendo en cuenta que se trata de alumnos muy pequeños (1º de Prima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La Observación en el aula:</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iclo I: lecto- escritura:</w:t>
      </w:r>
    </w:p>
    <w:p>
      <w:pPr>
        <w:pStyle w:val="Normal"/>
        <w:spacing w:lineRule="auto" w:line="360"/>
        <w:ind w:left="360" w:firstLine="348"/>
        <w:jc w:val="both"/>
        <w:rPr/>
      </w:pPr>
      <w:r>
        <w:rPr>
          <w:rFonts w:cs="Times New Roman" w:ascii="Times New Roman" w:hAnsi="Times New Roman"/>
          <w:b/>
          <w:sz w:val="24"/>
          <w:szCs w:val="24"/>
        </w:rPr>
        <w:t>-Los alumnos que hay en el aula de Primer Nivel, ¿han realizado trabajos de prelectura y preescritura durante su estancia en Educación Infantil?</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No todos los alumnos acudieron a Educación Infantil y esto hace que se aprecien dificultades tanto en la lectura como en la escritura. El resto utilizaron libros para aprender a leer y cuadernos de caligrafía que les ayudaban a mejorar su letra. Muchos de ellos tienen un nivel muy bueno en la lectoescritura, aunque otros, siguen teniendo problemas con las faltas de ortografía.</w:t>
      </w:r>
    </w:p>
    <w:p>
      <w:pPr>
        <w:pStyle w:val="Normal"/>
        <w:spacing w:lineRule="auto" w:line="360"/>
        <w:ind w:left="360" w:firstLine="348"/>
        <w:jc w:val="both"/>
        <w:rPr>
          <w:rFonts w:ascii="Times New Roman" w:hAnsi="Times New Roman" w:cs="Times New Roman"/>
          <w:b/>
          <w:b/>
          <w:sz w:val="24"/>
          <w:szCs w:val="24"/>
        </w:rPr>
      </w:pPr>
      <w:r>
        <w:rPr>
          <w:rFonts w:cs="Times New Roman" w:ascii="Times New Roman" w:hAnsi="Times New Roman"/>
          <w:b/>
          <w:sz w:val="24"/>
          <w:szCs w:val="24"/>
        </w:rPr>
        <w:t>-Para la enseñanza de la lectoescritura, ¿qué metodología se utiliza? ¿Cuál es tu opinión?</w:t>
      </w:r>
    </w:p>
    <w:p>
      <w:pPr>
        <w:pStyle w:val="Normal"/>
        <w:spacing w:lineRule="auto" w:line="360"/>
        <w:ind w:left="360" w:firstLine="348"/>
        <w:jc w:val="both"/>
        <w:rPr/>
      </w:pPr>
      <w:r>
        <w:rPr>
          <w:rFonts w:cs="Times New Roman" w:ascii="Times New Roman" w:hAnsi="Times New Roman"/>
          <w:sz w:val="24"/>
          <w:szCs w:val="24"/>
        </w:rPr>
        <w:t>Laura Argudo: leer en voz alta, de uno en uno, grupo silábicos como “bra” o “bla”. Para ello utilizan el libro de texto. Para la parte escrita tienen un cuadernillo que les ayuda a copiar muchas veces, distintas sílabas. También se hace uso del crucigrama y del dibujo para escribir los nombres correspondientes, teniendo en cuenta que hay huecos en blanco.</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En mi opinión, se debería fomentar más la parte oral, ya que hay niños que, aunque saben escribir correctamente, a la hora de hablar en su día a día, tienen dificultades y confunden sonidos como la –r- suave y la –d-.</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Pedro Baeza: la profesora recuerda grupos consonánticos como “aje” o “age” en la pizarra y muestra algunos términos que contienen dichos grupos consonánticos como ejemplos. Después, los alumnos leen un fragmento de algún cuento que contiene dichos sinfones. Luego, los alumnos subrayan las palabras que contienen el objeto de estudio y hacen oraciones con cada uno de ellos.</w:t>
      </w:r>
    </w:p>
    <w:p>
      <w:pPr>
        <w:pStyle w:val="Normal"/>
        <w:spacing w:lineRule="auto" w:line="360"/>
        <w:ind w:left="360" w:firstLine="348"/>
        <w:jc w:val="both"/>
        <w:rPr/>
      </w:pPr>
      <w:r>
        <w:rPr>
          <w:rFonts w:cs="Times New Roman" w:ascii="Times New Roman" w:hAnsi="Times New Roman"/>
          <w:sz w:val="24"/>
          <w:szCs w:val="24"/>
        </w:rPr>
        <w:t>En mi opinión, es una buena técnica para inducir en el niño la lectoescritura ya que los resultados obtenidos, son muy favorables. Esto queda patente en los dictados que la profesora hace días más tarde, a fin de comprobar la adquisición de dichos contenidos.</w:t>
      </w:r>
    </w:p>
    <w:p>
      <w:pPr>
        <w:pStyle w:val="Normal"/>
        <w:spacing w:lineRule="auto" w:line="360"/>
        <w:ind w:left="360" w:firstLine="348"/>
        <w:jc w:val="both"/>
        <w:rPr/>
      </w:pPr>
      <w:r>
        <w:rPr>
          <w:rFonts w:cs="Times New Roman" w:ascii="Times New Roman" w:hAnsi="Times New Roman"/>
          <w:sz w:val="24"/>
          <w:szCs w:val="24"/>
        </w:rPr>
        <w:t>Marta Amor: en el aula hay alumnos que ya tienen adquirida la lectoescritura, aunque estos carecen de la consolidación de la misma y de un determinado progreso. Los alumnos que se encontraban en proceso de adquirir dicho contenido, se veían motivados por una metodología basada en aprender palabras y luego de ahí, las sílabas. Además, cada palabra iba asociada a una imagen. Se hace uso de cuadernillos de apoyo y de atención personalizada a aquellos alumnos que presentan serias dificultades.</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En mi opinión, esta metodología, que va de lo general a lo particular, es más eficaz que el silabeo tradicional porque el alumno ve una utilidad práctica a lo que está aprendiendo, ya que las palabras tienen un significado y un sentido.</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Yasmina Campos: a la hora de leer, la profesora remarcaba principalmente la lectura por palabras en general, de una vista completa de ésta. Sin embargo, a la hora de estudiar fonemas nuevos, la profesora, siguiendo el libro de texto principalmente, presentaba en la pizarra los fonemas a estudiar en distintas sílabas como “pla” “ple” “pli”… y a continuación los leía mientras que los niños repetían. A continuación, realizaban las actividades propuestas en el libro, en las que se presentaban palabras que contuvieran estos fonemas para que los niños tuvieran que leerlas e identificarlas, unir con flechas al dibujo correspondiente, copiar la palabra debajo, etc… </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En mi opinión, al margen de que se consiguieran o no buenos resultados en la lectura, me parece un método un poco tedioso, no demasiado motivador para niños tan pequeños, en los que se debería fomentar la lectura de forma más amena, ayudándose de la motivación del niño con ciertos temas, con la curiosidad o con otros recursos fuera del libro de texto.</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Has visto trabajar algún problema de grafismos o alguna dislexia o dislalia?</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Qué se ha hecho?</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Laura Argudo: una alumna con graves dificultades en la escritura, no separaba las palabras y cambiaba todas las letras de orden. Sin embargo, no tenía diagnosticada ACNEE. En cuanto a dislalias o dislexias, en mi aula no había ningún alumno que las padeciera.</w:t>
      </w:r>
    </w:p>
    <w:p>
      <w:pPr>
        <w:pStyle w:val="Normal"/>
        <w:spacing w:lineRule="auto" w:line="360"/>
        <w:ind w:left="360" w:firstLine="348"/>
        <w:jc w:val="both"/>
        <w:rPr/>
      </w:pPr>
      <w:r>
        <w:rPr>
          <w:rFonts w:cs="Times New Roman" w:ascii="Times New Roman" w:hAnsi="Times New Roman"/>
          <w:sz w:val="24"/>
          <w:szCs w:val="24"/>
        </w:rPr>
        <w:t>Pedro Baeza: un alumno procedente de Argentina, que se había integrado tardíamente al sistema educativo (a mitad de primero de primaria), presentaba dificultades en el proceso de lectoescritura. Esto se manifestaba en: trazos de las grafías irregulares, puntiagudos y sobresalientes, confusión entre fonemas y grafías… No obstante, no presentaba dislexia ni dislalia.</w:t>
      </w:r>
    </w:p>
    <w:p>
      <w:pPr>
        <w:pStyle w:val="Normal"/>
        <w:spacing w:lineRule="auto" w:line="360"/>
        <w:ind w:left="360" w:firstLine="348"/>
        <w:jc w:val="both"/>
        <w:rPr/>
      </w:pPr>
      <w:r>
        <w:rPr>
          <w:rFonts w:cs="Times New Roman" w:ascii="Times New Roman" w:hAnsi="Times New Roman"/>
          <w:sz w:val="24"/>
          <w:szCs w:val="24"/>
        </w:rPr>
        <w:t>Marta Amor: alumnos que no había adquirido la lectoescritura y tenían problemas al separar palabras y asociar grafías y fonemas. Ausencia de dislalias y de dislexias.</w:t>
      </w:r>
    </w:p>
    <w:p>
      <w:pPr>
        <w:pStyle w:val="Normal"/>
        <w:spacing w:lineRule="auto" w:line="360"/>
        <w:ind w:left="360" w:firstLine="348"/>
        <w:jc w:val="both"/>
        <w:rPr/>
      </w:pPr>
      <w:r>
        <w:rPr>
          <w:rFonts w:cs="Times New Roman" w:ascii="Times New Roman" w:hAnsi="Times New Roman"/>
          <w:sz w:val="24"/>
          <w:szCs w:val="24"/>
        </w:rPr>
        <w:t>Yasmina Campos: un alumno que presentaba dificultades para asociar cada fonema con su grafía correspondiente, lo que derivaba en que el niño apenas sabía leer si no era con mucha ayuda y atención por parte de la maestra. Otro niño extranjero, procedente de Bulgaria, que presentaba dificultades con el idioma, no tanto a nivel de lectura, sino más bien en el vocabulario en general. Finalmente una niña que presentaba dislalia debido a una leve deformación en la cavidad bucal, lo cual le impedía pronunciar correctamente determinados fonemas.</w:t>
      </w:r>
    </w:p>
    <w:p>
      <w:pPr>
        <w:pStyle w:val="Normal"/>
        <w:spacing w:lineRule="auto" w:line="360"/>
        <w:ind w:left="360" w:firstLine="348"/>
        <w:jc w:val="both"/>
        <w:rPr/>
      </w:pPr>
      <w:r>
        <w:rPr>
          <w:rFonts w:cs="Times New Roman" w:ascii="Times New Roman" w:hAnsi="Times New Roman"/>
          <w:sz w:val="24"/>
          <w:szCs w:val="24"/>
        </w:rPr>
        <w:t>NOTA: en algunos casos, se ofrecía apoyo ordinario y en clase se les prestaba más atención a la pronunciación y a las grafías. Las familias, en general, presentaban un alto grado de involucración.</w:t>
      </w:r>
    </w:p>
    <w:p>
      <w:pPr>
        <w:pStyle w:val="Normal"/>
        <w:spacing w:lineRule="auto" w:line="360"/>
        <w:ind w:left="360" w:firstLine="348"/>
        <w:jc w:val="both"/>
        <w:rPr>
          <w:rFonts w:ascii="Times New Roman" w:hAnsi="Times New Roman" w:cs="Times New Roman"/>
          <w:b/>
          <w:b/>
          <w:sz w:val="24"/>
          <w:szCs w:val="24"/>
        </w:rPr>
      </w:pPr>
      <w:r>
        <w:rPr>
          <w:rFonts w:cs="Times New Roman" w:ascii="Times New Roman" w:hAnsi="Times New Roman"/>
          <w:b/>
          <w:sz w:val="24"/>
          <w:szCs w:val="24"/>
        </w:rPr>
        <w:t>-¿Está la lectoescritura globalizada con otras áreas?</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La lectoescritura se trabaja en todas las áreas, ya que en todas las asignaturas es necesario que el alumnado haga una lectura comprensiva y sepa interpretar lo que lee. Cuando el alumno no tiene adquirida la lectoescritura, en otras áreas se dedica tiempo a desarrollarla, ya que es fundamental para el resto de materi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iclo III: perfeccionamiento de la comunicación escrita:</w:t>
      </w:r>
    </w:p>
    <w:p>
      <w:pPr>
        <w:pStyle w:val="Prrafodelista"/>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Qué diferencias encuentras entre los alumnos de uno y otro ciclo?</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t>En primer ciclo, la lectura comprensiva carece de significatividad, es decir, los alumnos leen lo que está escrito en el libro, sin entenderlo, sin comprender lo que están leyendo. En el tercer ciclo, aparte de que los textos son bastantes más amplios, dado el mayor novel de complejidad, la comprensión de los mismo es mayor ya que, se hace hincapié en desarrollar esta capacidad.</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Han iniciado ya los alumnos la formación de su pequeña biblioteca de aula?</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pPr>
      <w:r>
        <w:rPr>
          <w:rFonts w:cs="Times New Roman" w:ascii="Times New Roman" w:hAnsi="Times New Roman"/>
          <w:sz w:val="24"/>
          <w:szCs w:val="24"/>
        </w:rPr>
        <w:t>Paula Barcelona: no, había una biblioteca perteneciente a todas las clases del centro.</w:t>
      </w:r>
    </w:p>
    <w:p>
      <w:pPr>
        <w:pStyle w:val="Prrafodelista"/>
        <w:spacing w:lineRule="auto" w:line="360"/>
        <w:ind w:left="720" w:firstLine="696"/>
        <w:jc w:val="both"/>
        <w:rPr/>
      </w:pPr>
      <w:r>
        <w:rPr>
          <w:rFonts w:cs="Times New Roman" w:ascii="Times New Roman" w:hAnsi="Times New Roman"/>
          <w:sz w:val="24"/>
          <w:szCs w:val="24"/>
        </w:rPr>
        <w:t>Mª Fuensanta Caballero: sí. Además de la biblioteca general, existe una biblioteca a nivel de aula.</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Tienen que realizar lecturas obligatorias? ¿Con qué frecuencia leen libros? ¿Cómo se evalúan las lecturas? ¿Qué tipo de libros leen?</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t>Paula Barcelona: tienen que realizar lecturas obligatorias en lengua. Leen libros voluntariamente todas las semanas, los cuales no eran evaluados, a fin de no hacer de la lectura una obligación. Los alumnos pueden elegir el libro que deseen, tanto los obligatorios como los voluntarios.</w:t>
      </w:r>
    </w:p>
    <w:p>
      <w:pPr>
        <w:pStyle w:val="Prrafodelista"/>
        <w:spacing w:lineRule="auto" w:line="360"/>
        <w:ind w:left="720" w:firstLine="696"/>
        <w:jc w:val="both"/>
        <w:rPr/>
      </w:pPr>
      <w:r>
        <w:rPr>
          <w:rFonts w:cs="Times New Roman" w:ascii="Times New Roman" w:hAnsi="Times New Roman"/>
          <w:sz w:val="24"/>
          <w:szCs w:val="24"/>
        </w:rPr>
        <w:t>Mª Fuensanta Caballero: los niños no tienen que realizar lecturas obligatorias. Sin embrago, todos los niños muestran gran interés por tomar préstamos de la biblioteca. En general, los niños de la clase leen bastante. Estas lecturas no son evaluadas. leen libros de todo tipo y que tratan diferentes temáticas.</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Cómo se realizan las actividades de redacción?</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pPr>
      <w:r>
        <w:rPr>
          <w:rFonts w:cs="Times New Roman" w:ascii="Times New Roman" w:hAnsi="Times New Roman"/>
          <w:sz w:val="24"/>
          <w:szCs w:val="24"/>
        </w:rPr>
        <w:t>Paula Barcelona: los alumnos realizan redacciones cuando está establecido en los ejercicios. También cuando se leen un libro que la profesora a dictado como obligatorio.</w:t>
      </w:r>
    </w:p>
    <w:p>
      <w:pPr>
        <w:pStyle w:val="Prrafodelista"/>
        <w:spacing w:lineRule="auto" w:line="360"/>
        <w:ind w:left="720" w:firstLine="696"/>
        <w:jc w:val="both"/>
        <w:rPr/>
      </w:pPr>
      <w:r>
        <w:rPr>
          <w:rFonts w:cs="Times New Roman" w:ascii="Times New Roman" w:hAnsi="Times New Roman"/>
          <w:sz w:val="24"/>
          <w:szCs w:val="24"/>
        </w:rPr>
        <w:t>Mª Fuensanta Caballero: se propone un tema o se realiza un debate a partir del cual los alumnos redactan de manera crítica.</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Qué tipo de textos escriben? ¿Qué utilizan para escribir?</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t>Paula Barcelona: hacen textos narrativos, cuyo texto puede venir determinado por el ejercicio, o no. Puntualmente, llevaron a cabo de realización de un texto teatral que, posteriormente representaron.</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t>Las redacciones se hacían con bolígrafo y papel, pudiendo entregar, aquellos que quisieran, el texto por ordenador.</w:t>
      </w:r>
    </w:p>
    <w:p>
      <w:pPr>
        <w:pStyle w:val="Prrafodelista"/>
        <w:spacing w:lineRule="auto" w:line="360"/>
        <w:ind w:left="720" w:firstLine="696"/>
        <w:jc w:val="both"/>
        <w:rPr/>
      </w:pPr>
      <w:r>
        <w:rPr>
          <w:rFonts w:cs="Times New Roman" w:ascii="Times New Roman" w:hAnsi="Times New Roman"/>
          <w:sz w:val="24"/>
          <w:szCs w:val="24"/>
        </w:rPr>
        <w:t>Mª Fuensanta Caballero: los niños escriben textos narrativos mayoritariamente. Además, en clase se hace hincapié en el desarrollo de la lectoescritura poética, por lo que en ocasiones, los niños creaban textos propios en verso, haciendo uso de los distintos recursos literarios (rima, paralelismo, metáfora, onomatopeyas…).</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t>Los textos se realizan en muchos momentos del proceso de enseñanza- aprendizaje (tras hacer lecturas comprensivas, debates, comentarios críticos…).</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t>Los niños no solo utilizan papel y lápiz para escribir sino que, en ocasiones, utilizan recursos informáticos (PC).</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jc w:val="both"/>
        <w:rPr/>
      </w:pPr>
      <w:r>
        <w:rPr>
          <w:rFonts w:cs="Times New Roman" w:ascii="Times New Roman" w:hAnsi="Times New Roman"/>
          <w:b/>
          <w:sz w:val="24"/>
          <w:szCs w:val="24"/>
        </w:rPr>
        <w:t>-¿Para que utilizan la escritura: informas, crear, expresar sentimientos o pensamientos, preguntar…?</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t>Utilizan la escritura para expresar sus ideas, para crear sus propias exposiciones (donde se hace uso de la creatividad), para informar al resto de los compañeros sobre hechos aislados, etc.</w:t>
      </w:r>
    </w:p>
    <w:p>
      <w:pPr>
        <w:pStyle w:val="Prrafodelista"/>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Planifican o no, previamente, sus escritos? ¿Lo revisan durante el proceso o solo al final?</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pPr>
      <w:r>
        <w:rPr>
          <w:rFonts w:cs="Times New Roman" w:ascii="Times New Roman" w:hAnsi="Times New Roman"/>
          <w:sz w:val="24"/>
          <w:szCs w:val="24"/>
        </w:rPr>
        <w:t>No los planifican. De hecho, a la hora de observar y corregir exámenes y resúmenes de libros que han tenido que leer, se puede observar que no existe estructuración previa, por lo que se aprecian ideas mezcladas y no se expresan adecuadamente.</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t>-¿Cómo se enseña la ortografía?</w:t>
      </w:r>
    </w:p>
    <w:p>
      <w:pPr>
        <w:pStyle w:val="Prrafodelista"/>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t>Cuando se observa que los niños realizan algún error ortográfico,  se hace que estos copien muchas veces el término errado. Además, tienen que hacer oraciones con dichas palabras.</w:t>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ind w:left="720" w:firstLine="696"/>
        <w:jc w:val="both"/>
        <w:rPr>
          <w:rFonts w:ascii="Times New Roman" w:hAnsi="Times New Roman" w:cs="Times New Roman"/>
        </w:rPr>
      </w:pPr>
      <w:r>
        <w:rPr>
          <w:rFonts w:cs="Times New Roman" w:ascii="Times New Roman" w:hAnsi="Times New Roman"/>
        </w:rPr>
      </w:r>
    </w:p>
    <w:p>
      <w:pPr>
        <w:pStyle w:val="Prrafodelista"/>
        <w:spacing w:lineRule="auto" w:line="360"/>
        <w:ind w:left="720" w:firstLine="696"/>
        <w:jc w:val="both"/>
        <w:rPr>
          <w:rFonts w:ascii="Times New Roman" w:hAnsi="Times New Roman" w:cs="Times New Roman"/>
        </w:rPr>
      </w:pPr>
      <w:r>
        <w:rPr>
          <w:rFonts w:cs="Times New Roman" w:ascii="Times New Roman" w:hAnsi="Times New Roman"/>
        </w:rPr>
      </w:r>
    </w:p>
    <w:p>
      <w:pPr>
        <w:pStyle w:val="Prrafodelista"/>
        <w:spacing w:lineRule="auto" w:line="360"/>
        <w:ind w:left="0" w:firstLine="708"/>
        <w:jc w:val="both"/>
        <w:rPr>
          <w:rFonts w:ascii="Times New Roman" w:hAnsi="Times New Roman" w:cs="Times New Roman"/>
        </w:rPr>
      </w:pPr>
      <w:r>
        <w:rPr>
          <w:rFonts w:cs="Times New Roman" w:ascii="Times New Roman" w:hAnsi="Times New Roman"/>
        </w:rPr>
        <w:t>FDO:</w:t>
      </w:r>
    </w:p>
    <w:p>
      <w:pPr>
        <w:pStyle w:val="Normal"/>
        <w:ind w:firstLine="708"/>
        <w:rPr>
          <w:rFonts w:ascii="Times New Roman" w:hAnsi="Times New Roman" w:cs="Times New Roman"/>
        </w:rPr>
      </w:pPr>
      <w:r>
        <w:rPr>
          <w:rFonts w:cs="Times New Roman" w:ascii="Times New Roman" w:hAnsi="Times New Roman"/>
        </w:rPr>
        <w:t>Amor Sánchez, Marta</w:t>
      </w:r>
    </w:p>
    <w:p>
      <w:pPr>
        <w:pStyle w:val="Normal"/>
        <w:ind w:firstLine="708"/>
        <w:rPr>
          <w:rFonts w:ascii="Times New Roman" w:hAnsi="Times New Roman" w:cs="Times New Roman"/>
        </w:rPr>
      </w:pPr>
      <w:r>
        <w:rPr>
          <w:rFonts w:cs="Times New Roman" w:ascii="Times New Roman" w:hAnsi="Times New Roman"/>
        </w:rPr>
        <w:t>Argudo Buitrago, Laura</w:t>
      </w:r>
    </w:p>
    <w:p>
      <w:pPr>
        <w:pStyle w:val="Normal"/>
        <w:ind w:firstLine="708"/>
        <w:rPr>
          <w:rFonts w:ascii="Times New Roman" w:hAnsi="Times New Roman" w:cs="Times New Roman"/>
        </w:rPr>
      </w:pPr>
      <w:r>
        <w:rPr>
          <w:rFonts w:cs="Times New Roman" w:ascii="Times New Roman" w:hAnsi="Times New Roman"/>
        </w:rPr>
        <w:t>Baeza Escudero, Pedro</w:t>
      </w:r>
    </w:p>
    <w:p>
      <w:pPr>
        <w:pStyle w:val="Normal"/>
        <w:ind w:firstLine="708"/>
        <w:rPr>
          <w:rFonts w:ascii="Times New Roman" w:hAnsi="Times New Roman" w:cs="Times New Roman"/>
        </w:rPr>
      </w:pPr>
      <w:r>
        <w:rPr>
          <w:rFonts w:cs="Times New Roman" w:ascii="Times New Roman" w:hAnsi="Times New Roman"/>
        </w:rPr>
        <w:t>Barcelona Lanzarote, Paula</w:t>
      </w:r>
    </w:p>
    <w:p>
      <w:pPr>
        <w:pStyle w:val="Normal"/>
        <w:ind w:firstLine="708"/>
        <w:rPr>
          <w:rFonts w:ascii="Times New Roman" w:hAnsi="Times New Roman" w:cs="Times New Roman"/>
        </w:rPr>
      </w:pPr>
      <w:r>
        <w:rPr>
          <w:rFonts w:cs="Times New Roman" w:ascii="Times New Roman" w:hAnsi="Times New Roman"/>
        </w:rPr>
        <w:t>Caballero García, Mº Fuensanta</w:t>
      </w:r>
    </w:p>
    <w:p>
      <w:pPr>
        <w:pStyle w:val="Normal"/>
        <w:ind w:firstLine="708"/>
        <w:rPr>
          <w:rFonts w:ascii="Times New Roman" w:hAnsi="Times New Roman" w:cs="Times New Roman"/>
        </w:rPr>
      </w:pPr>
      <w:r>
        <w:rPr>
          <w:rFonts w:cs="Times New Roman" w:ascii="Times New Roman" w:hAnsi="Times New Roman"/>
        </w:rPr>
        <w:t>Campos López, Yasmina</w:t>
      </w:r>
    </w:p>
    <w:p>
      <w:pPr>
        <w:pStyle w:val="Prrafodelista"/>
        <w:spacing w:lineRule="auto" w:line="360"/>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52:00Z</dcterms:created>
  <dc:creator>Marta</dc:creator>
  <dc:description/>
  <cp:keywords/>
  <dc:language>en-US</dc:language>
  <cp:lastModifiedBy>usuario</cp:lastModifiedBy>
  <dcterms:modified xsi:type="dcterms:W3CDTF">2012-02-26T14:52:00Z</dcterms:modified>
  <cp:revision>2</cp:revision>
  <dc:subject/>
  <dc:title/>
</cp:coreProperties>
</file>