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1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lix Ekström Tormos…</w:t>
      </w:r>
    </w:p>
    <w:p>
      <w:pPr>
        <w:pStyle w:val="Normal"/>
        <w:pBdr>
          <w:bottom w:val="single" w:sz="4" w:space="1" w:color="000000"/>
        </w:pBdr>
        <w:shd w:fill="B2A1C7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 TEMAS 1 Y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.) ¿Cuál de las siguientes teorías no tienen en cuenta el contexto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_tradnl" w:eastAsia="es-ES_tradn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s-ES_tradnl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s-ES_tradnl"/>
        </w:rPr>
        <w:t xml:space="preserve"> Estructuralismo y Generativism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 Generativismo y Ciencias del lenguaj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 Estructuralismo y Ciencias del lenguaj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) El enfoque sociocrítico tiene como objetivo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Hablar, porque </w:t>
      </w:r>
      <w:r>
        <w:rPr>
          <w:rFonts w:cs="Calibri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ablar se aprende hablando</w:t>
      </w:r>
      <w:r>
        <w:rPr>
          <w:rFonts w:cs="Calibri"/>
          <w:sz w:val="24"/>
          <w:szCs w:val="24"/>
          <w:lang w:val="en-U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Utilización del lenguaje como hecho soci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Enseñar la gramáti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.)  Las estrategias más adecuadas para la enseñanza-aprendizaje de la lengua y literatura son entre otra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Técnicas de grup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Estudio de la gramáti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Realización de ejercicios de papel y lápi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4.) ¿ De qué necesidad surge la DLL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Dar a conocer los conocimientos teóricos de la lengua y la literat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Dar soluciones válidas a los problemas concretos de los procesos de aprendizaje lingüístico  y literario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Dar a conocer a mayor profundidad las figuras literari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5.) ¿ En qué ciencias se manifiesta el paso de posturas descriptivas y gramaticales a otras más funcional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Teorías pragmática , semiótica , lingüística del texto y análisis del tex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as propuestas por  Choms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Las propuestas de Chomsky y Sauss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6.) Dentro de los enfoques actuales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Enfoque por rincones, autocrítico y comunicativ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Funcional, por tareas y sociocríti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Constructivo, sociocrítico y cultur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7. El objetivo de la DLL es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Ampliar el saber de los alumnos y modificar su comportamiento lingüísti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mpliar el saber de los alumno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Crear expertos en gramáti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8. Una metodología correcta para el aprendizaje de la lengua y la literatura es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Uso del castigo como reforzamien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Utilizan técnicas individuales y no de grup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etodología activa y uso del diálo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9. La competencia literaria se debe basar en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Aprendizaje de obras literari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Aprendizaje de obras, autores y recursos literario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Habilidad para producir e interpretar textos literari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0. Entre la formación que debe tener un profesor, encontramo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Conocimiento de lengua y literatura únicamen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Sensibilidad estética y crítica para la educación literar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No utilizar nuevas tecnologías para la área de lengua y literat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fodelista">
    <w:name w:val="P疵rafo de lista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27:00Z</dcterms:created>
  <dc:creator>Ruben</dc:creator>
  <dc:description/>
  <dc:language>en-US</dc:language>
  <cp:lastModifiedBy>socrates</cp:lastModifiedBy>
  <dcterms:modified xsi:type="dcterms:W3CDTF">2012-03-07T15:04:00Z</dcterms:modified>
  <cp:revision>9</cp:revision>
  <dc:subject/>
  <dc:title/>
</cp:coreProperties>
</file>