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E5DFE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: temas 1 y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EEECE1" w:val="clear"/>
        <w:autoSpaceDE w:val="false"/>
        <w:spacing w:lineRule="auto" w:line="240" w:before="0" w:after="0"/>
        <w:rPr/>
      </w:pPr>
      <w:r>
        <w:rPr>
          <w:b/>
          <w:bCs/>
          <w:sz w:val="24"/>
          <w:szCs w:val="24"/>
        </w:rPr>
        <w:t>1. GRUPO: Félix Ekström Tormos…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¿Cuál de las siguientes teorías no tienen en cuenta el contexto?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es-ES_tradnl" w:eastAsia="es-ES_tradnl"/>
        </w:rPr>
      </w:pPr>
      <w:r>
        <w:rPr>
          <w:rFonts w:cs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  <w:lang w:eastAsia="es-ES_tradnl"/>
        </w:rPr>
        <w:t>a.  Estructuralismo y Generativism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 . Generativismo y Ciencias del lenguaje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 . Estructuralismo y Ciencias del lenguaje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El enfoque sociocrítico tiene como objetivo..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Hablar, porque “hablar se aprende hablando”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Utilización del lenguaje como hecho social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Enseñar la gramática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 Las estrategias más adecuadas para la enseñanza-aprendizaje de la lengua y literatura son entre otras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Técnicas de grup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Estudio de la gramática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Realización de ejercicios de papel y lápiz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¿De qué necesidad surge la DLL?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Dar a conocer los conocimientos teóricos de la lengua y la literatura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Dar soluciones válidas a los problemas concretos de los procesos de aprendizaje lingüístico  y literari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Dar a conocer a mayor profundidad las figuras literarias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¿En qué ciencias se manifiesta el paso de posturas descriptivas y gramaticales a otras más funcionales?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Teorías pragmática, semiótica, lingüística del texto y análisis del text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Las propuestas por  Chomsky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Las propuestas de Chomsky y Saussure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Dentro de los enfoques actuales..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Enfoque por rincones, autocrítico y comunicativ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Funcional, por tareas y sociocrític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Constructivo, sociocrítico y cultural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El objetivo de la DLL es..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Ampliar el saber de los alumnos y modificar su comportamiento lingüística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Ampliar el saber de los alumnos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Crear expertos en gramática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Una metodología correcta para el aprendizaje de la lengua y la literatura es..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Uso del castigo como reforzamient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Utilizan técnicas individuales y no de grup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Metodología activa y uso del diálogo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La competencia literaria se debe basar en..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Aprendizaje de obras literarias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Aprendizaje de obras, autores y recursos literarios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Habilidad para producir e interpretar textos literarios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Entre la formación que debe tener un profesor, encontramos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Conocimiento de lengua y literatura únicamente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Sensibilidad estética y crítica para la educación literaria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No utilizar nuevas tecnologías para la área de lengua y literatura.</w:t>
      </w:r>
    </w:p>
    <w:p>
      <w:pPr>
        <w:pStyle w:val="Normal"/>
        <w:shd w:fill="EEECE1" w:val="clear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GRUPO: Ignacio del Rey Munar…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  <w:lang w:val="es-ES_tradnl"/>
        </w:rPr>
        <w:t>El lenguaje tiene carácter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  <w:lang w:val="es-ES_tradnl"/>
        </w:rPr>
        <w:t>Social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  <w:lang w:val="es-ES_tradnl"/>
        </w:rPr>
        <w:t>Antisocial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  <w:lang w:val="es-ES_tradnl"/>
        </w:rPr>
        <w:t>Individual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msky elabura una teoría que explicaba la creatividad del hablante y su capacidad de emitir y comprender oraciones inéditas; esta afirmación corresponde a la base científica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structuralismo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Generativismo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ociolingüística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bases científicas del lenguaje se agrupan en cuatro marcos conceptuales diferentes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lingüístico, discursivo y sociocultural, literario y psicopedagógico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discursivo y sociocultural, literario, lingüístico y funcional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funcional, comunicativo, literario y psicopedagógico.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análisis del lenguaje en su uso es el centro de esta base científica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ociolingüística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nálisis del discurso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tnometodología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teorías que pertenecen al marco psicopedagógico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entran su interés en los procesos: de aprendizaje y desarrollo del alumnado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entran el estadio lingüístico en unidades discursivas superiores a la oración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entra su atención en los usuarios de las lenguas y en la diversidad de sus usos lingüísticos.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sociología de la lengua es una disciplina, que se centra en los aspectos sociales de la lengua, y deriva de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tnografía de la comunicación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eorías constructivistas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ociolingüística.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objetivo funtamental del enfoque comunicativo o funcional es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señar gramática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esarrollar capacidades de expresión y comprensión y de reflexión de los usos lingüísticos y comunicativos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hablar se aprende hablando.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¿Cómo surge el enfoque por tareas?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 un afán de superación del enfoque comunicativo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eoría empírica de la literatura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partir de la llamada investigación-acción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perspectiva literaria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stá centrada en el alumno y su proceso de aprendizaje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stá centrada en los contextos en los que se desarrolla el aprendizaje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apel del lector en el proceso de recepción de la obra y su goce estético.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teoría de la acción comunicativa,que afirma que es la comunicación entre las personas, lo que permitirá el buen funcionamiento social pertenece al enfoque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foque comunicativo o funcional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foque sociocrítico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foque por tareas</w:t>
      </w:r>
      <w:bookmarkStart w:id="0" w:name="_GoBack"/>
      <w:bookmarkEnd w:id="0"/>
    </w:p>
    <w:p>
      <w:pPr>
        <w:pStyle w:val="Normal"/>
        <w:shd w:fill="EEECE1" w:val="clear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GRUPO: Leticia Espejo González…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objetivo de la DLL es:</w:t>
      </w:r>
    </w:p>
    <w:p>
      <w:pPr>
        <w:pStyle w:val="Normal"/>
        <w:numPr>
          <w:ilvl w:val="0"/>
          <w:numId w:val="2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Ampliar el saber de los alumnos.</w:t>
      </w:r>
    </w:p>
    <w:p>
      <w:pPr>
        <w:pStyle w:val="Normal"/>
        <w:numPr>
          <w:ilvl w:val="0"/>
          <w:numId w:val="2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odificar su comportamiento lingüístico.</w:t>
      </w:r>
    </w:p>
    <w:p>
      <w:pPr>
        <w:pStyle w:val="Normal"/>
        <w:numPr>
          <w:ilvl w:val="0"/>
          <w:numId w:val="2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Ambas son correctas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enfoque comunicativo o funcional, tiene como objetivo:</w:t>
      </w:r>
    </w:p>
    <w:p>
      <w:pPr>
        <w:pStyle w:val="Normal"/>
        <w:numPr>
          <w:ilvl w:val="0"/>
          <w:numId w:val="1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Enseñar gramática.</w:t>
      </w:r>
    </w:p>
    <w:p>
      <w:pPr>
        <w:pStyle w:val="Normal"/>
        <w:numPr>
          <w:ilvl w:val="0"/>
          <w:numId w:val="1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Que el alumno aprenda a comunicarse mejor.</w:t>
      </w:r>
    </w:p>
    <w:p>
      <w:pPr>
        <w:pStyle w:val="Normal"/>
        <w:numPr>
          <w:ilvl w:val="0"/>
          <w:numId w:val="1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Ambas son correctas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base del aprendizaje de la teoría Psicolingüística es:</w:t>
      </w:r>
    </w:p>
    <w:p>
      <w:pPr>
        <w:pStyle w:val="Normal"/>
        <w:numPr>
          <w:ilvl w:val="0"/>
          <w:numId w:val="2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El diálogo y la interacción lingüística.</w:t>
      </w:r>
    </w:p>
    <w:p>
      <w:pPr>
        <w:pStyle w:val="Normal"/>
        <w:numPr>
          <w:ilvl w:val="0"/>
          <w:numId w:val="2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Los conocimientos previos.</w:t>
      </w:r>
    </w:p>
    <w:p>
      <w:pPr>
        <w:pStyle w:val="Normal"/>
        <w:numPr>
          <w:ilvl w:val="0"/>
          <w:numId w:val="2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Aprendizaje autónomo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objeto de la enseñanza del enfoque comunicativo es:</w:t>
      </w:r>
    </w:p>
    <w:p>
      <w:pPr>
        <w:pStyle w:val="Normal"/>
        <w:numPr>
          <w:ilvl w:val="0"/>
          <w:numId w:val="10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La competencia lingüística.</w:t>
      </w:r>
    </w:p>
    <w:p>
      <w:pPr>
        <w:pStyle w:val="Normal"/>
        <w:numPr>
          <w:ilvl w:val="0"/>
          <w:numId w:val="10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La competencia comunicativa.</w:t>
      </w:r>
    </w:p>
    <w:p>
      <w:pPr>
        <w:pStyle w:val="Normal"/>
        <w:numPr>
          <w:ilvl w:val="0"/>
          <w:numId w:val="10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La competencia comunicativa y discursiva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lenguaje debe ser:</w:t>
      </w:r>
    </w:p>
    <w:p>
      <w:pPr>
        <w:pStyle w:val="Normal"/>
        <w:numPr>
          <w:ilvl w:val="0"/>
          <w:numId w:val="22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Funcional y con carácter social.</w:t>
      </w:r>
    </w:p>
    <w:p>
      <w:pPr>
        <w:pStyle w:val="Normal"/>
        <w:numPr>
          <w:ilvl w:val="0"/>
          <w:numId w:val="22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Funcional y con una metodología activa.</w:t>
      </w:r>
    </w:p>
    <w:p>
      <w:pPr>
        <w:pStyle w:val="Normal"/>
        <w:numPr>
          <w:ilvl w:val="0"/>
          <w:numId w:val="22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Funcional, con carácter social, metodología activa y motivadora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¿En torno a qué marcos conceptuales se agrupan las bases científicas?</w:t>
      </w:r>
    </w:p>
    <w:p>
      <w:pPr>
        <w:pStyle w:val="Normal"/>
        <w:numPr>
          <w:ilvl w:val="0"/>
          <w:numId w:val="4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arco lingüístico y psicológico.</w:t>
      </w:r>
    </w:p>
    <w:p>
      <w:pPr>
        <w:pStyle w:val="Normal"/>
        <w:numPr>
          <w:ilvl w:val="0"/>
          <w:numId w:val="4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arco discursivo y pedagógico.</w:t>
      </w:r>
    </w:p>
    <w:p>
      <w:pPr>
        <w:pStyle w:val="Normal"/>
        <w:numPr>
          <w:ilvl w:val="0"/>
          <w:numId w:val="4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arco discursivo y sociocultural, psicopedagógico, lingüístico y literario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sociología del lenguaje incluye:</w:t>
      </w:r>
    </w:p>
    <w:p>
      <w:pPr>
        <w:pStyle w:val="Normal"/>
        <w:numPr>
          <w:ilvl w:val="0"/>
          <w:numId w:val="31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Etnometodología, interaccionismo simbólico y etnografía de la comunicación.</w:t>
      </w:r>
    </w:p>
    <w:p>
      <w:pPr>
        <w:pStyle w:val="Normal"/>
        <w:numPr>
          <w:ilvl w:val="0"/>
          <w:numId w:val="31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etodología, interaccionismo simbólico e importancia en la comunicación.</w:t>
      </w:r>
    </w:p>
    <w:p>
      <w:pPr>
        <w:pStyle w:val="Normal"/>
        <w:numPr>
          <w:ilvl w:val="0"/>
          <w:numId w:val="31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etodología, interaccionismo inmediato y etnografía de la comunicación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enfoques actuales son: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Cuatro, enfoque comunicativo, enfoque crítico, enfoque por tareas y enfoque psicolingüística.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Dos, enfoque comunicativo y enfoque psicolingüístico.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Tres, enfoque comunicativo, enfoque crítico y enfoque por tareas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pecto a la metodología utilizada desde una perspectiva comunicativa  la enseñanza - aprendizaje de la lengua y literatura: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Se basa en una metodología activa en el que el alumno recobra su protagonismo en el aprendizaje.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Se basa en una metodología en la que el profesor tiene el papel protagonista.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Ambas son incorrectas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sociología del lenguaje aporta los siguientes conceptos: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Bilingüismo, dominio, diglosia.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Competencia comunicativa, situación comunicativa…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Ninguna de las anteriores.</w:t>
      </w:r>
    </w:p>
    <w:p>
      <w:pPr>
        <w:pStyle w:val="Normal"/>
        <w:shd w:fill="EEECE1" w:val="clear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GRUPO: Mario Buendía Vivo…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DLL es una disciplina que surge: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. XIX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. XX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. XV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tro del marco lingüístico, ¿qué aspectos destacaba Chomsky dentro del Generativismo?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labora una teoría que explicaba la creatividad del hablante y su capacidad de emitir y comprender oraciones inéditas.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tiende la lengua como un sistema social y abstracto.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inguna de las dos anteriores es correcta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semiótica tiene como objeto de estudio: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as palabras.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os signos.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nalizar oraciones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s la renovación de la lengua y la refundación teórica de la enseñanza, el objetivos de la DLL es: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el lenguaje sin atender a la lengua oral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el lenguaje atendiendo a la lengua oral sin mecanismos de interacción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el comportamiento (no sólo ampliar el saber) atendiendo a la lengua oral y a los mecanismos de interacción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DLL “trata de enseñar a hablar, no de enseñar lengua”. Por ello: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o es necesario ubicar al alumno en un entorno comunicativo.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s necesario ubicar al alumno en un entorno comunicativo.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l entorno comunicativo no tiene importancia dentro de la DLL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enseñanza de la Lengua y la Literatura ha de adoptar una metodología basada en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prendizaje memorístico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prendizaje significativo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inguna es correcta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bases científicas de la DLL son: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lingüístico, marco discursivo y marco sociocultural.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lingüístico, marco discursivo y sociocultural, marco gramático y marco psicopedagógico.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lingüístico, marco discursivo y sociocultural, marco literario y marco psicopedagógico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rategias para la enseñanza-aprendizaje de la Lengua y Literatura: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señar a aprender, usar técnicas de grupo y conocer la evaluación del grupo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valuar con la colaboración de los estudiantes y fomentar la responsabilidad y enseñar a tomar decisiones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odas son correctas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enseñanza del lenguaje en el siglo XX era: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nitaria, sistemática y homogénea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nitaria, sistemática y heterogénea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nitaria, espontánea y homogénea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enfoque comunicativo puede resumirse en el axioma:</w:t>
      </w:r>
    </w:p>
    <w:p>
      <w:pPr>
        <w:pStyle w:val="Normal"/>
        <w:numPr>
          <w:ilvl w:val="0"/>
          <w:numId w:val="4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hablar se aprende escuchando.</w:t>
      </w:r>
    </w:p>
    <w:p>
      <w:pPr>
        <w:pStyle w:val="Normal"/>
        <w:numPr>
          <w:ilvl w:val="0"/>
          <w:numId w:val="4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hablar se aprende hablando.</w:t>
      </w:r>
    </w:p>
    <w:p>
      <w:pPr>
        <w:pStyle w:val="Normal"/>
        <w:numPr>
          <w:ilvl w:val="0"/>
          <w:numId w:val="4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hablar se aprende memorizando.</w:t>
      </w:r>
    </w:p>
    <w:p>
      <w:pPr>
        <w:pStyle w:val="Normal"/>
        <w:shd w:fill="EEECE1" w:val="clear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GRUPO: Dolores del Cerro Hidalgo…</w:t>
      </w:r>
    </w:p>
    <w:p>
      <w:pPr>
        <w:pStyle w:val="Prrafodelista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¿Cuál es el objeto de la DLL?</w:t>
      </w:r>
    </w:p>
    <w:p>
      <w:pPr>
        <w:pStyle w:val="Prrafodelista"/>
        <w:numPr>
          <w:ilvl w:val="0"/>
          <w:numId w:val="4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l lenguaje cono hecho social.</w:t>
      </w:r>
    </w:p>
    <w:p>
      <w:pPr>
        <w:pStyle w:val="Prrafodelista"/>
        <w:numPr>
          <w:ilvl w:val="0"/>
          <w:numId w:val="4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l lenguaje como un ente aislado.</w:t>
      </w:r>
    </w:p>
    <w:p>
      <w:pPr>
        <w:pStyle w:val="Prrafodelista"/>
        <w:numPr>
          <w:ilvl w:val="0"/>
          <w:numId w:val="4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y b son falsas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enseñanza de la lengua…</w:t>
      </w:r>
    </w:p>
    <w:p>
      <w:pPr>
        <w:pStyle w:val="Prrafodelista"/>
        <w:numPr>
          <w:ilvl w:val="0"/>
          <w:numId w:val="3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ha de ser funcional, centrándose en el uso pragmático y discursivo de la comunicación.</w:t>
      </w:r>
    </w:p>
    <w:p>
      <w:pPr>
        <w:pStyle w:val="Prrafodelista"/>
        <w:numPr>
          <w:ilvl w:val="0"/>
          <w:numId w:val="3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 ha de basar en conocimientos analíticos y preceptivos de la gramática.</w:t>
      </w:r>
    </w:p>
    <w:p>
      <w:pPr>
        <w:pStyle w:val="Prrafodelista"/>
        <w:numPr>
          <w:ilvl w:val="0"/>
          <w:numId w:val="3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ha de centrarse en la enseñanza de la literatura de un modo memorístico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enfoques actuales de la comunicación son:</w:t>
      </w:r>
    </w:p>
    <w:p>
      <w:pPr>
        <w:pStyle w:val="Prrafodelista"/>
        <w:numPr>
          <w:ilvl w:val="0"/>
          <w:numId w:val="4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emorístico y comunicativo.</w:t>
      </w:r>
    </w:p>
    <w:p>
      <w:pPr>
        <w:pStyle w:val="Prrafodelista"/>
        <w:numPr>
          <w:ilvl w:val="0"/>
          <w:numId w:val="4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omunicativo, crítico y por tareas.</w:t>
      </w:r>
    </w:p>
    <w:p>
      <w:pPr>
        <w:pStyle w:val="Prrafodelista"/>
        <w:numPr>
          <w:ilvl w:val="0"/>
          <w:numId w:val="4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r tareas y crítico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ejercicios de clase deberían:</w:t>
      </w:r>
    </w:p>
    <w:p>
      <w:pPr>
        <w:pStyle w:val="Prrafodelista"/>
        <w:numPr>
          <w:ilvl w:val="0"/>
          <w:numId w:val="3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Recrear situaciones reales o verosímiles de comunicación.</w:t>
      </w:r>
    </w:p>
    <w:p>
      <w:pPr>
        <w:pStyle w:val="Prrafodelista"/>
        <w:numPr>
          <w:ilvl w:val="0"/>
          <w:numId w:val="3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romover un enseñanza-aprendizaje dialógicas.</w:t>
      </w:r>
    </w:p>
    <w:p>
      <w:pPr>
        <w:pStyle w:val="Prrafodelista"/>
        <w:numPr>
          <w:ilvl w:val="0"/>
          <w:numId w:val="3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y b son ciertas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enfoques actuales de la DLL:</w:t>
      </w:r>
    </w:p>
    <w:p>
      <w:pPr>
        <w:pStyle w:val="Prrafodelista"/>
        <w:numPr>
          <w:ilvl w:val="0"/>
          <w:numId w:val="2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 centran más en los contenidos que en los alumnos.</w:t>
      </w:r>
    </w:p>
    <w:p>
      <w:pPr>
        <w:pStyle w:val="Prrafodelista"/>
        <w:numPr>
          <w:ilvl w:val="0"/>
          <w:numId w:val="2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 centran más en los alumnos que en los contenidos.</w:t>
      </w:r>
    </w:p>
    <w:p>
      <w:pPr>
        <w:pStyle w:val="Prrafodelista"/>
        <w:numPr>
          <w:ilvl w:val="0"/>
          <w:numId w:val="2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 centran más en los recursos necesarios para la enseñanza de la Lengua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ciencias que constituyen las bases científicas de la DLL se agrupan en torno a:</w:t>
      </w:r>
    </w:p>
    <w:p>
      <w:pPr>
        <w:pStyle w:val="Prrafodelista"/>
        <w:numPr>
          <w:ilvl w:val="0"/>
          <w:numId w:val="39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4 marcos conceptuales.</w:t>
      </w:r>
    </w:p>
    <w:p>
      <w:pPr>
        <w:pStyle w:val="Prrafodelista"/>
        <w:numPr>
          <w:ilvl w:val="0"/>
          <w:numId w:val="39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 marcos conceptuales.</w:t>
      </w:r>
    </w:p>
    <w:p>
      <w:pPr>
        <w:pStyle w:val="Prrafodelista"/>
        <w:numPr>
          <w:ilvl w:val="0"/>
          <w:numId w:val="39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 marco general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objetivo de la DLL es:</w:t>
      </w:r>
    </w:p>
    <w:p>
      <w:pPr>
        <w:pStyle w:val="Prrafodelista"/>
        <w:numPr>
          <w:ilvl w:val="0"/>
          <w:numId w:val="3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el comportamiento de los alumnos.</w:t>
      </w:r>
    </w:p>
    <w:p>
      <w:pPr>
        <w:pStyle w:val="Prrafodelista"/>
        <w:numPr>
          <w:ilvl w:val="0"/>
          <w:numId w:val="3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mpliar el saber de los alumnos.</w:t>
      </w:r>
    </w:p>
    <w:p>
      <w:pPr>
        <w:pStyle w:val="Prrafodelista"/>
        <w:numPr>
          <w:ilvl w:val="0"/>
          <w:numId w:val="3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el comportamiento de los alumnos y ampliar el saber de los mismos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distintas perspectivas que conforman la DLL son:</w:t>
      </w:r>
    </w:p>
    <w:p>
      <w:pPr>
        <w:pStyle w:val="Prrafodelista"/>
        <w:numPr>
          <w:ilvl w:val="0"/>
          <w:numId w:val="36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iteraria, pedagógica y analógica.</w:t>
      </w:r>
    </w:p>
    <w:p>
      <w:pPr>
        <w:pStyle w:val="Prrafodelista"/>
        <w:numPr>
          <w:ilvl w:val="0"/>
          <w:numId w:val="36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ingüística comunicativa y pragmática, literaria, pedagógica, psicológica y sociológica.</w:t>
      </w:r>
    </w:p>
    <w:p>
      <w:pPr>
        <w:pStyle w:val="Prrafodelista"/>
        <w:numPr>
          <w:ilvl w:val="0"/>
          <w:numId w:val="36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mbas son falsas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gunas de las aportaciones de la Etnología de la comunicación son conceptos tales como:</w:t>
      </w:r>
    </w:p>
    <w:p>
      <w:pPr>
        <w:pStyle w:val="Prrafodelista"/>
        <w:numPr>
          <w:ilvl w:val="0"/>
          <w:numId w:val="3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ompetencia comunicativa, comunidad del habla, situación comunicativa y “muletillas”.</w:t>
      </w:r>
    </w:p>
    <w:p>
      <w:pPr>
        <w:pStyle w:val="Prrafodelista"/>
        <w:numPr>
          <w:ilvl w:val="0"/>
          <w:numId w:val="3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ompetencia comunicativa, comunidad del habla, situación  comunicativa y rutinas.</w:t>
      </w:r>
    </w:p>
    <w:p>
      <w:pPr>
        <w:pStyle w:val="Prrafodelista"/>
        <w:numPr>
          <w:ilvl w:val="0"/>
          <w:numId w:val="3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ompetencia lingüística, hablar en comunidad, situación comunicativa y rutinas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gún el enfoque sociocrítico, la metodología debe partir de:</w:t>
      </w:r>
    </w:p>
    <w:p>
      <w:pPr>
        <w:pStyle w:val="Prrafodelista"/>
        <w:numPr>
          <w:ilvl w:val="0"/>
          <w:numId w:val="3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a llamada Investigación- Acción.</w:t>
      </w:r>
    </w:p>
    <w:p>
      <w:pPr>
        <w:pStyle w:val="Prrafodelista"/>
        <w:numPr>
          <w:ilvl w:val="0"/>
          <w:numId w:val="3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l uso diario de las TIC como recurso didáctico.</w:t>
      </w:r>
    </w:p>
    <w:p>
      <w:pPr>
        <w:pStyle w:val="Prrafodelista"/>
        <w:numPr>
          <w:ilvl w:val="0"/>
          <w:numId w:val="3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n aprendizaje basado en el análisis de la gramática</w:t>
      </w:r>
    </w:p>
    <w:p>
      <w:pPr>
        <w:pStyle w:val="Normal"/>
        <w:shd w:fill="EEECE1" w:val="clear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GRUPO: Tamara Blaya Bustamante…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¿Qué es el lenguaje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a) Una manifestación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Una clav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Una capacidad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¿Qué tipo de carácter tiene el lenguaje y cómo debe ser su enseñanza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Tiene un carácter social y su enseñanza ha de ser funcional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Tiene un carácter civil y su enseñanza ha de ser formativa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Tiene un carácter político y su enseñanza ha de ser sumativ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¿En qué se basa la metodología de la enseñanza de la lengua y literatura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En la evolución del grup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En la motivación y el diálogo, una metodología activa y participativa que permita estimular el aprendizaje significativo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c) En proponer objetivos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¿Cuál es el objetivo de la DLL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No sólo ampliar el saber de los alumnos, sino también modificar su comportamiento lingüístic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Proporcionar material de información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Asegurar que los alumnos afiancen los contenidos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¿De qué trata el enfoque comunicativo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Búsqueda de recursos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Los signos y la significación en el seno de la vida social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Enseñar a hablar, no de enseñar lengu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Estructuralismo: ¿Cómo entiende Saussure la lengua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Como un sistema social y abstract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Como un arma social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Como una postura descriptiv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¿Cuáles son las ciencias del lenguaje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Sociolingüística, sociología  del lenguaje, etnometodologí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Pragmática, Semiótica, Lingüística del texto y Análisis del discurso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Psicopedagógica, Psicolingüística y Sociolingüístic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¿Cómo concibe la Sociolingüística la lengua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Como variación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Como unidad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Como una disciplin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¿Cuáles con los enfoques actuales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Enfoque constructivista y enfoque generativista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Enfoque psicopedagógico y enfoque social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Enfoque comunicativo, crítico y por tareas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¿Qué implica el enfoque sociocrítico?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Implica que al individuo hay que enseñarle que haga un uso de la lengua de forma crítica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Implica una acción intencionada para conseguir alg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Implica enseñar gramática</w:t>
      </w:r>
    </w:p>
    <w:p>
      <w:pPr>
        <w:pStyle w:val="Normal"/>
        <w:shd w:fill="EEECE1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GRUPO: Elena Asensio Martínez…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-El objetivo de la DLL es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68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mpliar el saber de los alumno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su comportamiento lingüístic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y B son correcta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- Las bases científicas de la DLL se apoyan en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Un marco lingüístico y un marco discursivo y sociocultural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Un marco literario y un marco psicopedagógico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A y B son correcta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- Un representante de la teoría del estructuralismo es: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- Chomsky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- Saussure.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- Ausubel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- Los enfoques actuales de la DLL persiguen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Enseñar gramátic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Conseguir que el alumno se comunique utilizando la lengu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Que la memoria sea la base del proceso de enseñanza-aprendizaje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- Dentro del generativismo, Chomsky enunció la teoría sobre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La existencia de la creatividad en el lenguaje y de la capacidad de comprender nuevos enunciados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La capacidad de hablar en famili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A y B son correcta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- El marco discursivo y sociocultural se centra en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El estudio lingüístico en unidades discursivas superiores a la oración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La atención a los usos lingüísticos y en el proceso de adquisición y desarrollo del lenguaj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A y B son correcta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- La teoría de la acción comunicativa expone la idea de que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El individuo ha de saber actuar en distintos contextos y reflexionar sobre los procesos de comunicación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El individuo ha de entender lo que comunica sin importar el contexto en el que se encuentr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A y B son incorrecta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- Para educar en Lengua y Literatura desde la praxis comunicativa es necesaria/o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La memorización y una metodología pasiv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Una metodología activa y de combinatoria orgánic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Centrarse cada vez más en los contenido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- La ciencia del análisis del discurso se centra en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El análisis del tiempo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El análisis de la form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El análisis del uso del lenguaje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- El personaje que destaca como defensor de las teorías constructivistas es: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- Chomsky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- Watson.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- Piaget.</w:t>
      </w:r>
    </w:p>
    <w:p>
      <w:pPr>
        <w:pStyle w:val="Normal"/>
        <w:shd w:fill="EEECE1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GRUPO: Ana María Cortijos Díaz…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¿Cuál es el objeto real del área de conocimiento llamada DLL?</w:t>
      </w:r>
    </w:p>
    <w:p>
      <w:pPr>
        <w:pStyle w:val="Prrafodelista"/>
        <w:numPr>
          <w:ilvl w:val="0"/>
          <w:numId w:val="1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Lenguaje como hecho social que condiciona nuestro pensamiento y conocimiento de la realidad.</w:t>
      </w:r>
    </w:p>
    <w:p>
      <w:pPr>
        <w:pStyle w:val="Prrafodelista"/>
        <w:numPr>
          <w:ilvl w:val="0"/>
          <w:numId w:val="1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El alumno</w:t>
      </w:r>
    </w:p>
    <w:p>
      <w:pPr>
        <w:pStyle w:val="Prrafodelista"/>
        <w:numPr>
          <w:ilvl w:val="0"/>
          <w:numId w:val="1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El estudio de la gramática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currículo que propone el Ministerio de Educación contempla como principio básico:</w:t>
      </w:r>
    </w:p>
    <w:p>
      <w:pPr>
        <w:pStyle w:val="Prrafodelista"/>
        <w:numPr>
          <w:ilvl w:val="0"/>
          <w:numId w:val="18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La construcción de aprendizaje memorístico.</w:t>
      </w:r>
    </w:p>
    <w:p>
      <w:pPr>
        <w:pStyle w:val="Prrafodelista"/>
        <w:numPr>
          <w:ilvl w:val="0"/>
          <w:numId w:val="18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La construcción de aprendizaje significativo.</w:t>
      </w:r>
    </w:p>
    <w:p>
      <w:pPr>
        <w:pStyle w:val="Prrafodelista"/>
        <w:numPr>
          <w:ilvl w:val="0"/>
          <w:numId w:val="18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fals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etodología para la enseñanza-aprendizaje de Lengua y Literatura debe ser:</w:t>
      </w:r>
    </w:p>
    <w:p>
      <w:pPr>
        <w:pStyle w:val="Prrafodelista"/>
        <w:numPr>
          <w:ilvl w:val="0"/>
          <w:numId w:val="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ctiva y basada en la motivación.</w:t>
      </w:r>
    </w:p>
    <w:p>
      <w:pPr>
        <w:pStyle w:val="Prrafodelista"/>
        <w:numPr>
          <w:ilvl w:val="0"/>
          <w:numId w:val="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asiva y de combinatoria orgánica.</w:t>
      </w:r>
    </w:p>
    <w:p>
      <w:pPr>
        <w:pStyle w:val="Prrafodelista"/>
        <w:numPr>
          <w:ilvl w:val="0"/>
          <w:numId w:val="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fals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Didáctica de la Lengua y la Literatura es:</w:t>
      </w:r>
    </w:p>
    <w:p>
      <w:pPr>
        <w:pStyle w:val="Prrafodelista"/>
        <w:numPr>
          <w:ilvl w:val="0"/>
          <w:numId w:val="19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Una disciplina que surge ante la necesidad de dar soluciones a problemas concretas en los procesos de aprendizaje lingüístico y literario.</w:t>
      </w:r>
    </w:p>
    <w:p>
      <w:pPr>
        <w:pStyle w:val="Prrafodelista"/>
        <w:numPr>
          <w:ilvl w:val="0"/>
          <w:numId w:val="19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oría científica que estudia la gramática y la ortografía. </w:t>
      </w:r>
    </w:p>
    <w:p>
      <w:pPr>
        <w:pStyle w:val="Prrafodelista"/>
        <w:numPr>
          <w:ilvl w:val="0"/>
          <w:numId w:val="19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fals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ciencias que constituyen las bases científicas de la DLL se pueden agrupar en:</w:t>
      </w:r>
    </w:p>
    <w:p>
      <w:pPr>
        <w:pStyle w:val="Prrafodelista"/>
        <w:numPr>
          <w:ilvl w:val="0"/>
          <w:numId w:val="2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lingüístico, marco discursivo y marco sociocultural.</w:t>
      </w:r>
    </w:p>
    <w:p>
      <w:pPr>
        <w:pStyle w:val="Prrafodelista"/>
        <w:numPr>
          <w:ilvl w:val="0"/>
          <w:numId w:val="2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lingüístico, marco discursivo y sociocultural, marco literario y marco pedagógico.</w:t>
      </w:r>
    </w:p>
    <w:p>
      <w:pPr>
        <w:pStyle w:val="Prrafodelista"/>
        <w:numPr>
          <w:ilvl w:val="0"/>
          <w:numId w:val="2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comunicativo, marco por tareas y sociocrítico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ructuralismo, generativismo, y ciencias del lenguaje pertenecen al Marco:</w:t>
      </w:r>
    </w:p>
    <w:p>
      <w:pPr>
        <w:pStyle w:val="Prrafodelista"/>
        <w:numPr>
          <w:ilvl w:val="0"/>
          <w:numId w:val="4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lingüístico.</w:t>
      </w:r>
    </w:p>
    <w:p>
      <w:pPr>
        <w:pStyle w:val="Prrafodelista"/>
        <w:numPr>
          <w:ilvl w:val="0"/>
          <w:numId w:val="4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sociocultural.</w:t>
      </w:r>
    </w:p>
    <w:p>
      <w:pPr>
        <w:pStyle w:val="Prrafodelista"/>
        <w:numPr>
          <w:ilvl w:val="0"/>
          <w:numId w:val="4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psicopedagógico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 cuanto a los enfoques actuales, podemos encontrar:</w:t>
      </w:r>
    </w:p>
    <w:p>
      <w:pPr>
        <w:pStyle w:val="Prrafodelista"/>
        <w:numPr>
          <w:ilvl w:val="0"/>
          <w:numId w:val="1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Funcional, sociocrítico, y por tareas.</w:t>
      </w:r>
    </w:p>
    <w:p>
      <w:pPr>
        <w:pStyle w:val="Prrafodelista"/>
        <w:numPr>
          <w:ilvl w:val="0"/>
          <w:numId w:val="1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Comunicativo, crítico y por tareas.</w:t>
      </w:r>
    </w:p>
    <w:p>
      <w:pPr>
        <w:pStyle w:val="Prrafodelista"/>
        <w:numPr>
          <w:ilvl w:val="0"/>
          <w:numId w:val="1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ciert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objetivo de la DLL se resume en:</w:t>
      </w:r>
    </w:p>
    <w:p>
      <w:pPr>
        <w:pStyle w:val="Prrafodelista"/>
        <w:numPr>
          <w:ilvl w:val="0"/>
          <w:numId w:val="3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mpliar el saber de los alumnos.</w:t>
      </w:r>
    </w:p>
    <w:p>
      <w:pPr>
        <w:pStyle w:val="Prrafodelista"/>
        <w:numPr>
          <w:ilvl w:val="0"/>
          <w:numId w:val="3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odificar su comportamiento lingüístico.</w:t>
      </w:r>
    </w:p>
    <w:p>
      <w:pPr>
        <w:pStyle w:val="Prrafodelista"/>
        <w:numPr>
          <w:ilvl w:val="0"/>
          <w:numId w:val="3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ciert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tro del marco discursivo y sociocultural encontramos las siguientes disciplinas:</w:t>
      </w:r>
    </w:p>
    <w:p>
      <w:pPr>
        <w:pStyle w:val="Prrafodelista"/>
        <w:numPr>
          <w:ilvl w:val="0"/>
          <w:numId w:val="3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sicolingüística y teorías constructivistas.</w:t>
      </w:r>
    </w:p>
    <w:p>
      <w:pPr>
        <w:pStyle w:val="Prrafodelista"/>
        <w:numPr>
          <w:ilvl w:val="0"/>
          <w:numId w:val="3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Sociolingüística, sociología del lenguaje, interaccionismo simbólico y etnografía de la comunicación.</w:t>
      </w:r>
    </w:p>
    <w:p>
      <w:pPr>
        <w:pStyle w:val="Prrafodelista"/>
        <w:numPr>
          <w:ilvl w:val="0"/>
          <w:numId w:val="3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fals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alelo a la DLL surge la formulación del enfoque:</w:t>
      </w:r>
    </w:p>
    <w:p>
      <w:pPr>
        <w:pStyle w:val="Prrafodelista"/>
        <w:numPr>
          <w:ilvl w:val="0"/>
          <w:numId w:val="4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Comunicativo.</w:t>
      </w:r>
    </w:p>
    <w:p>
      <w:pPr>
        <w:pStyle w:val="Prrafodelista"/>
        <w:numPr>
          <w:ilvl w:val="0"/>
          <w:numId w:val="4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aradigmático.</w:t>
      </w:r>
    </w:p>
    <w:p>
      <w:pPr>
        <w:pStyle w:val="Prrafodelista"/>
        <w:numPr>
          <w:ilvl w:val="0"/>
          <w:numId w:val="4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Lingüístico.</w:t>
      </w:r>
    </w:p>
    <w:p>
      <w:pPr>
        <w:pStyle w:val="Normal"/>
        <w:shd w:fill="EEECE1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GRUPO: …</w:t>
      </w:r>
    </w:p>
    <w:p>
      <w:pPr>
        <w:pStyle w:val="Normal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EECE1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GRUPO: </w:t>
      </w:r>
    </w:p>
    <w:p>
      <w:pPr>
        <w:pStyle w:val="Normal"/>
        <w:shd w:fill="EEECE1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GRUPO: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9:56:00Z</dcterms:created>
  <dc:creator>usuario</dc:creator>
  <dc:description/>
  <cp:keywords/>
  <dc:language>en-US</dc:language>
  <cp:lastModifiedBy>usuario</cp:lastModifiedBy>
  <dcterms:modified xsi:type="dcterms:W3CDTF">2012-03-07T22:28:00Z</dcterms:modified>
  <cp:revision>10</cp:revision>
  <dc:subject/>
  <dc:title/>
</cp:coreProperties>
</file>